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25780" cy="754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851" w:leader="none"/>
        </w:tabs>
        <w:ind w:right="-1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КУЗНЕЦКИЙ ГОРОДСКОЙ СОВЕТ НАРОДНЫХ ДЕПУТАТОВ</w:t>
      </w:r>
    </w:p>
    <w:p>
      <w:pPr>
        <w:pStyle w:val="Normal"/>
        <w:tabs>
          <w:tab w:val="clear" w:pos="708"/>
          <w:tab w:val="center" w:pos="851" w:leader="none"/>
        </w:tabs>
        <w:ind w:right="-18" w:hanging="0"/>
        <w:jc w:val="center"/>
        <w:rPr/>
      </w:pPr>
      <w:r>
        <w:rPr>
          <w:b/>
          <w:sz w:val="28"/>
          <w:szCs w:val="28"/>
        </w:rPr>
        <w:t>РЕШЕНИ</w:t>
      </w:r>
      <w:r>
        <w:rPr/>
        <w:t>Е</w:t>
      </w:r>
    </w:p>
    <w:tbl>
      <w:tblPr>
        <w:tblW w:w="9512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2"/>
      </w:tblGrid>
      <w:tr>
        <w:trPr>
          <w:trHeight w:val="180" w:hRule="atLeast"/>
        </w:trPr>
        <w:tc>
          <w:tcPr>
            <w:tcW w:w="951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</w:tabs>
              <w:snapToGrid w:val="false"/>
              <w:ind w:right="3118" w:hanging="0"/>
              <w:rPr/>
            </w:pPr>
            <w:r>
              <w:rPr/>
            </w:r>
          </w:p>
        </w:tc>
      </w:tr>
    </w:tbl>
    <w:p>
      <w:pPr>
        <w:pStyle w:val="Heading7"/>
        <w:keepNext w:val="false"/>
        <w:widowControl w:val="false"/>
        <w:jc w:val="center"/>
        <w:rPr>
          <w:bCs/>
          <w:spacing w:val="0"/>
          <w:sz w:val="24"/>
          <w:szCs w:val="24"/>
        </w:rPr>
      </w:pPr>
      <w:r>
        <w:rPr>
          <w:bCs/>
          <w:spacing w:val="0"/>
          <w:sz w:val="24"/>
          <w:szCs w:val="24"/>
        </w:rPr>
        <w:t>О внесении изменений в решение Новокузнецкого городского Совета народных депутатов</w:t>
      </w:r>
    </w:p>
    <w:p>
      <w:pPr>
        <w:pStyle w:val="Heading7"/>
        <w:keepNext w:val="false"/>
        <w:widowControl w:val="false"/>
        <w:jc w:val="center"/>
        <w:rPr/>
      </w:pPr>
      <w:r>
        <w:rPr>
          <w:bCs/>
          <w:spacing w:val="0"/>
          <w:sz w:val="24"/>
          <w:szCs w:val="24"/>
        </w:rPr>
        <w:t>от 2</w:t>
      </w:r>
      <w:r>
        <w:rPr>
          <w:bCs/>
          <w:spacing w:val="0"/>
          <w:sz w:val="24"/>
          <w:szCs w:val="24"/>
          <w:lang w:val="ru-RU"/>
        </w:rPr>
        <w:t>8</w:t>
      </w:r>
      <w:r>
        <w:rPr>
          <w:bCs/>
          <w:spacing w:val="0"/>
          <w:sz w:val="24"/>
          <w:szCs w:val="24"/>
        </w:rPr>
        <w:t>.12.20</w:t>
      </w:r>
      <w:r>
        <w:rPr>
          <w:bCs/>
          <w:spacing w:val="0"/>
          <w:sz w:val="24"/>
          <w:szCs w:val="24"/>
          <w:lang w:val="ru-RU"/>
        </w:rPr>
        <w:t>21</w:t>
      </w:r>
      <w:r>
        <w:rPr>
          <w:bCs/>
          <w:spacing w:val="0"/>
          <w:sz w:val="24"/>
          <w:szCs w:val="24"/>
        </w:rPr>
        <w:t xml:space="preserve"> №</w:t>
      </w:r>
      <w:r>
        <w:rPr>
          <w:bCs/>
          <w:spacing w:val="0"/>
          <w:sz w:val="24"/>
          <w:szCs w:val="24"/>
          <w:lang w:val="ru-RU"/>
        </w:rPr>
        <w:t>7</w:t>
      </w:r>
      <w:r>
        <w:rPr>
          <w:bCs/>
          <w:spacing w:val="0"/>
          <w:sz w:val="24"/>
          <w:szCs w:val="24"/>
        </w:rPr>
        <w:t>/</w:t>
      </w:r>
      <w:r>
        <w:rPr>
          <w:bCs/>
          <w:spacing w:val="0"/>
          <w:sz w:val="24"/>
          <w:szCs w:val="24"/>
          <w:lang w:val="ru-RU"/>
        </w:rPr>
        <w:t>57</w:t>
      </w:r>
      <w:r>
        <w:rPr>
          <w:bCs/>
          <w:spacing w:val="0"/>
          <w:sz w:val="24"/>
          <w:szCs w:val="24"/>
        </w:rPr>
        <w:t xml:space="preserve"> «О бюджете Новокузнецкого городского округа на 20</w:t>
      </w:r>
      <w:r>
        <w:rPr>
          <w:bCs/>
          <w:spacing w:val="0"/>
          <w:sz w:val="24"/>
          <w:szCs w:val="24"/>
          <w:lang w:val="ru-RU"/>
        </w:rPr>
        <w:t>22</w:t>
      </w:r>
      <w:r>
        <w:rPr>
          <w:bCs/>
          <w:spacing w:val="0"/>
          <w:sz w:val="24"/>
          <w:szCs w:val="24"/>
        </w:rPr>
        <w:t xml:space="preserve"> год</w:t>
      </w:r>
    </w:p>
    <w:p>
      <w:pPr>
        <w:pStyle w:val="Heading7"/>
        <w:keepNext w:val="false"/>
        <w:widowControl w:val="false"/>
        <w:jc w:val="center"/>
        <w:rPr>
          <w:bCs/>
          <w:spacing w:val="0"/>
          <w:sz w:val="24"/>
          <w:szCs w:val="24"/>
        </w:rPr>
      </w:pPr>
      <w:r>
        <w:rPr>
          <w:bCs/>
          <w:spacing w:val="0"/>
          <w:sz w:val="24"/>
          <w:szCs w:val="24"/>
        </w:rPr>
        <w:t>и на плановый период 202</w:t>
      </w:r>
      <w:r>
        <w:rPr>
          <w:bCs/>
          <w:spacing w:val="0"/>
          <w:sz w:val="24"/>
          <w:szCs w:val="24"/>
          <w:lang w:val="ru-RU"/>
        </w:rPr>
        <w:t>3</w:t>
      </w:r>
      <w:r>
        <w:rPr>
          <w:bCs/>
          <w:spacing w:val="0"/>
          <w:sz w:val="24"/>
          <w:szCs w:val="24"/>
        </w:rPr>
        <w:t xml:space="preserve"> и 202</w:t>
      </w:r>
      <w:r>
        <w:rPr>
          <w:bCs/>
          <w:spacing w:val="0"/>
          <w:sz w:val="24"/>
          <w:szCs w:val="24"/>
          <w:lang w:val="ru-RU"/>
        </w:rPr>
        <w:t>4</w:t>
      </w:r>
      <w:r>
        <w:rPr>
          <w:bCs/>
          <w:spacing w:val="0"/>
          <w:sz w:val="24"/>
          <w:szCs w:val="24"/>
        </w:rPr>
        <w:t xml:space="preserve"> годов»</w:t>
      </w:r>
    </w:p>
    <w:p>
      <w:pPr>
        <w:pStyle w:val="Normal"/>
        <w:jc w:val="center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нят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овокузнецким городски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ветом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27» декабря 2022 года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В соответствии с Бюджетным кодексом Российской Федерации и Федеральным законом от 06.10.2003 №131-ФЗ «Об общих принципах организации местного самоуправления в Российской Федерации», руководствуясь статьями 28, 32, 33 Устава Новокузнецкого городского округа, Новокузнецкий городской Совет народных депутатов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нести в решение Новокузнецкого городского Совета народных депутатов от 28.12.2021 № 7/57 «О бюджете Новокузнецкого городского округа на 2022 год и на плановый период 2023 и 2024 годов» следующие изменения</w:t>
      </w:r>
      <w:r>
        <w:rPr>
          <w:bCs/>
          <w:sz w:val="24"/>
          <w:szCs w:val="24"/>
        </w:rPr>
        <w:t>: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1. 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«1.</w:t>
      </w:r>
      <w:r>
        <w:rPr>
          <w:sz w:val="24"/>
          <w:szCs w:val="24"/>
        </w:rPr>
        <w:t xml:space="preserve"> Утвердить основные характеристики бюджета Новокузнецкого городского округа (далее – бюджет города) на 2022 год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бщий объем доходов бюджета города в сумме 31 840 030,8 тыс. руб.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щий объем расходов бюджета города в сумме 32 285 158,8 тыс. руб.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мер дефицита бюджета города в сумме 445 128,0 тыс. руб. или 6,8 процента от объема собственных доходов бюджета города на 2022 год без учета безвозмездных поступлений и поступлений налоговых доходов по дополнительным нормативам отчислений.»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1.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 Пункт 5 изложить в следующей редак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5. Утвердить объем межбюджетных трансфертов, планируемых к получению в 2022 году, в сумме 22 609 342,8</w:t>
      </w:r>
      <w:r>
        <w:rPr>
          <w:b/>
          <w:bCs/>
        </w:rPr>
        <w:t xml:space="preserve"> </w:t>
      </w:r>
      <w:r>
        <w:rPr>
          <w:sz w:val="24"/>
          <w:szCs w:val="24"/>
        </w:rPr>
        <w:t>тыс. руб., планируемых к получению в 2023 году, - в сумме 13 459 386,7</w:t>
      </w:r>
      <w:r>
        <w:rPr>
          <w:b/>
          <w:bCs/>
        </w:rPr>
        <w:t xml:space="preserve"> </w:t>
      </w:r>
      <w:r>
        <w:rPr>
          <w:sz w:val="24"/>
          <w:szCs w:val="24"/>
        </w:rPr>
        <w:t>тыс. руб., планируемых к получению в 2024 году, - в сумме 13 753 971,7 тыс. руб.».</w:t>
      </w:r>
    </w:p>
    <w:p>
      <w:pPr>
        <w:pStyle w:val="Style16"/>
        <w:ind w:left="0" w:firstLine="708"/>
        <w:jc w:val="both"/>
        <w:rPr/>
      </w:pPr>
      <w:r>
        <w:rPr>
          <w:bCs/>
          <w:sz w:val="24"/>
          <w:szCs w:val="24"/>
        </w:rPr>
        <w:t xml:space="preserve">1.3. </w:t>
      </w:r>
      <w:r>
        <w:rPr>
          <w:sz w:val="24"/>
          <w:szCs w:val="24"/>
        </w:rPr>
        <w:t>Пункт 13 изложить в следующей редакции:</w:t>
      </w:r>
    </w:p>
    <w:p>
      <w:pPr>
        <w:pStyle w:val="Style16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«13. Утвердить общий объем бюджетных ассигнований </w:t>
      </w:r>
      <w:r>
        <w:rPr>
          <w:sz w:val="24"/>
          <w:szCs w:val="24"/>
        </w:rPr>
        <w:t>бюджета Новокузнецкого городского округа</w:t>
      </w:r>
      <w:r>
        <w:rPr>
          <w:bCs/>
          <w:sz w:val="24"/>
          <w:szCs w:val="24"/>
        </w:rPr>
        <w:t>, направляемых на реализацию публичных нормативных обязательств, на 2022 год в сумме 405 329,5 тыс. руб., на 2023 год - в сумме 382 849,8 тыс. руб., на 2024 год - в сумме 386 987,7 тыс. руб.».</w:t>
      </w:r>
    </w:p>
    <w:p>
      <w:pPr>
        <w:pStyle w:val="Style16"/>
        <w:ind w:left="0" w:firstLine="708"/>
        <w:jc w:val="both"/>
        <w:rPr/>
      </w:pPr>
      <w:r>
        <w:rPr>
          <w:bCs/>
          <w:sz w:val="24"/>
          <w:szCs w:val="24"/>
        </w:rPr>
        <w:t xml:space="preserve">1.4. </w:t>
      </w:r>
      <w:r>
        <w:rPr>
          <w:sz w:val="24"/>
          <w:szCs w:val="24"/>
        </w:rPr>
        <w:t>Пункт 14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4"/>
          <w:szCs w:val="24"/>
        </w:rPr>
        <w:t xml:space="preserve">«14. </w:t>
      </w:r>
      <w:r>
        <w:rPr>
          <w:rFonts w:eastAsia="Calibri"/>
          <w:sz w:val="24"/>
          <w:szCs w:val="24"/>
        </w:rPr>
        <w:t>Утвердить размер резервного фонда администрации города Новокузнецка на 2022 год в сумме 25 000,0 тыс. руб., на 2023 год - в сумме 50 000,0 тыс. руб., на 2024 год - в сумме 50 000,0 тыс. руб.».</w:t>
      </w:r>
    </w:p>
    <w:p>
      <w:pPr>
        <w:pStyle w:val="Style16"/>
        <w:ind w:left="0" w:firstLine="708"/>
        <w:jc w:val="both"/>
        <w:rPr/>
      </w:pPr>
      <w:r>
        <w:rPr>
          <w:bCs/>
          <w:sz w:val="24"/>
          <w:szCs w:val="24"/>
        </w:rPr>
        <w:t>1.5.</w:t>
      </w:r>
      <w:r>
        <w:rPr>
          <w:sz w:val="24"/>
          <w:szCs w:val="24"/>
        </w:rPr>
        <w:t xml:space="preserve"> Пункт 15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«15. </w:t>
      </w:r>
      <w:r>
        <w:rPr>
          <w:rFonts w:cs="Times New Roman" w:ascii="Times New Roman" w:hAnsi="Times New Roman"/>
          <w:sz w:val="24"/>
          <w:szCs w:val="24"/>
        </w:rPr>
        <w:t xml:space="preserve">Утвердить </w:t>
      </w:r>
      <w:r>
        <w:rPr>
          <w:rFonts w:cs="Times New Roman" w:ascii="Times New Roman" w:hAnsi="Times New Roman"/>
          <w:bCs/>
          <w:sz w:val="24"/>
          <w:szCs w:val="24"/>
        </w:rPr>
        <w:t>объем бюджетных 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дорожного фонда Новокузнецкого городского округа на 2022 год в сумме 2 791 089,7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., на 2023 год - в сумме 2 601 554,6 тыс. руб., на 2024 год - в сумме 2 733 148,6 тыс. руб.»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1.6. Пункт 16 изложить в следующей редакции:</w:t>
      </w:r>
    </w:p>
    <w:p>
      <w:pPr>
        <w:pStyle w:val="Normal"/>
        <w:autoSpaceDE w:val="false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«16. Утвердить объем расходов на обслуживание муниципального внутреннего долга Новокузнецкого городского округа на 2022 год в сумме 158 710,0 тыс. руб., на 2023 год - в сумме 948 100,0 тыс. руб., на 2024 год - в сумме 952 900,0 тыс. руб.»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ind w:firstLine="708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7. Пункт 20 </w:t>
      </w:r>
      <w:r>
        <w:rPr>
          <w:rFonts w:cs="Times New Roman" w:ascii="Times New Roman" w:hAnsi="Times New Roman"/>
          <w:bCs/>
          <w:sz w:val="24"/>
          <w:szCs w:val="24"/>
        </w:rPr>
        <w:t>изложить в следующей редакци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4"/>
          <w:szCs w:val="24"/>
        </w:rPr>
        <w:t>20. Утвердить объем бюджетных ассигнований бюджета Новокузнецкого городского округа, направляемых на выявление и оценку объектов накопленного вреда окружающей среде и (или) организацию работ по ликвидации накопленного вреда окружающей среде, а также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, на 2022 год в сумме 25 391,6 тыс. руб.»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ind w:firstLine="708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>1.8. Абзац первый пункта 24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4. Утвердить объем бюджетных ассигнований для предоставления субсидий иным некоммерческим организациям, не являющимся муниципальными учреждениями Новокузнецкого городского округа, на 2022 год в сумме 6 809,3 тыс. руб., на 2023 год - в сумме 338,0 тыс. руб., на 2024 год - в сумме  338,0 тыс. руб.».</w:t>
      </w:r>
    </w:p>
    <w:p>
      <w:pPr>
        <w:pStyle w:val="Style16"/>
        <w:ind w:left="0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9. Приложение № 1 «Прогнозируемые доходы бюджета Новокузнецкого городского округа на 2022 год» изложить в новой редакции согласно приложению № 1 к настоящему решению.</w:t>
      </w:r>
    </w:p>
    <w:p>
      <w:pPr>
        <w:pStyle w:val="Style16"/>
        <w:ind w:left="0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10. Приложение № 4 «Распределение бюджетных ассигнований бюджета Новокузнецкого городского округа по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22 год» изложить в новой редакции согласно приложению № 2 к настоящему решению.</w:t>
      </w:r>
    </w:p>
    <w:p>
      <w:pPr>
        <w:pStyle w:val="Style16"/>
        <w:ind w:left="0" w:firstLine="708"/>
        <w:jc w:val="both"/>
        <w:rPr/>
      </w:pPr>
      <w:r>
        <w:rPr>
          <w:bCs/>
          <w:sz w:val="24"/>
          <w:szCs w:val="24"/>
        </w:rPr>
        <w:t>1.11. Приложение № 6 «Распределение бюджетных ассигнований бюджета Новокузнецкого городского округа по разделам, подразделам классификации расходов бюджетов на 2022 год» изложить в новой редакции согласно приложению № 3 к настоящему решению.</w:t>
      </w:r>
    </w:p>
    <w:p>
      <w:pPr>
        <w:pStyle w:val="Style16"/>
        <w:ind w:left="0" w:firstLine="708"/>
        <w:jc w:val="both"/>
        <w:rPr/>
      </w:pPr>
      <w:r>
        <w:rPr>
          <w:bCs/>
          <w:sz w:val="24"/>
          <w:szCs w:val="24"/>
        </w:rPr>
        <w:t>1.12. Приложение № 8 «Ведомственная структура расходов бюджета Новокузнецкого городского округа на 2022 год» изложить в новой редакции согласно приложению № 4 к настоящему решению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13. Приложение № 10 «</w:t>
      </w:r>
      <w:r>
        <w:rPr>
          <w:bCs/>
          <w:caps/>
          <w:sz w:val="24"/>
          <w:szCs w:val="24"/>
        </w:rPr>
        <w:t>и</w:t>
      </w:r>
      <w:r>
        <w:rPr>
          <w:bCs/>
          <w:sz w:val="24"/>
          <w:szCs w:val="24"/>
        </w:rPr>
        <w:t xml:space="preserve">сточники финансирования дефицита бюджета </w:t>
      </w:r>
      <w:r>
        <w:rPr>
          <w:sz w:val="24"/>
          <w:szCs w:val="24"/>
        </w:rPr>
        <w:t>Новокузнецкого городского округа по статьям и видам источников финансирования дефицита бюджета Новокузнецкого городского округа на 2022 год</w:t>
      </w:r>
      <w:r>
        <w:rPr>
          <w:bCs/>
          <w:sz w:val="24"/>
          <w:szCs w:val="24"/>
        </w:rPr>
        <w:t>» изложить в новой редакции согласно приложению № 5 к настоящему решению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14. Приложение № 12 «Программа </w:t>
      </w:r>
      <w:r>
        <w:rPr>
          <w:sz w:val="24"/>
          <w:szCs w:val="24"/>
        </w:rPr>
        <w:t>муниципальных внутренних заимствований Новокузнецкого городского округа на 2022</w:t>
      </w:r>
      <w:r>
        <w:rPr>
          <w:bCs/>
          <w:sz w:val="24"/>
          <w:szCs w:val="24"/>
        </w:rPr>
        <w:t>» изложить в новой редакции согласно приложению № 6 к настоящему решению.</w:t>
      </w:r>
    </w:p>
    <w:p>
      <w:pPr>
        <w:pStyle w:val="Style16"/>
        <w:ind w:left="0" w:firstLine="708"/>
        <w:jc w:val="both"/>
        <w:rPr/>
      </w:pPr>
      <w:r>
        <w:rPr>
          <w:bCs/>
          <w:sz w:val="24"/>
          <w:szCs w:val="24"/>
        </w:rPr>
        <w:t>1.15. Приложение № 14 «Перечень и объемы бюджетных ассигнований на реализацию муниципальных программ Новокузнецкого городского округа на 2022 год» изложить в новой редакции согласно приложению № 7 к настоящему решению.</w:t>
      </w:r>
    </w:p>
    <w:p>
      <w:pPr>
        <w:pStyle w:val="Style16"/>
        <w:ind w:left="0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Настоящее решение подлежит официальному опубликованию в городской газете «Новокузнецк» и вступает в силу после его официального опубликования.</w:t>
      </w:r>
    </w:p>
    <w:p>
      <w:pPr>
        <w:pStyle w:val="Style16"/>
        <w:ind w:left="0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Контроль за выполнением данного решения возложить на администрацию города Новокузнецка и комитет Новокузнецкого городского Совета народных депутатов по бюджету, экономическому развитию и муниципальной собственности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Председатель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Новокузнецкого городского</w:t>
      </w:r>
    </w:p>
    <w:p>
      <w:pPr>
        <w:pStyle w:val="Xl24"/>
        <w:spacing w:before="0" w:after="0"/>
        <w:jc w:val="left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Совета народных депутатов</w:t>
        <w:tab/>
        <w:tab/>
        <w:tab/>
        <w:tab/>
        <w:tab/>
        <w:tab/>
        <w:t>А. К. Шелковникова</w:t>
      </w:r>
    </w:p>
    <w:p>
      <w:pPr>
        <w:pStyle w:val="Xl24"/>
        <w:spacing w:before="0" w:after="0"/>
        <w:jc w:val="left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Xl24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24"/>
        <w:spacing w:before="0" w:after="0"/>
        <w:jc w:val="left"/>
        <w:rPr/>
      </w:pPr>
      <w:r>
        <w:rPr>
          <w:rFonts w:eastAsia="Times New Roman" w:cs="Times New Roman" w:ascii="Times New Roman" w:hAnsi="Times New Roman"/>
        </w:rPr>
        <w:t>И.о. Главы города Новокузнецка</w:t>
        <w:tab/>
        <w:tab/>
        <w:tab/>
        <w:tab/>
        <w:t xml:space="preserve"> </w:t>
        <w:tab/>
        <w:tab/>
        <w:t>Е.А. Бедар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Новокузнец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27» декабря 2022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1/141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ind w:left="567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67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7.12.2022 № 21/14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ind w:left="558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58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8.12.2021 № 7/57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Прогнозируемые доходы бюджета Новокузнецкого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городского округа на 2022 год </w:t>
      </w:r>
    </w:p>
    <w:p>
      <w:pPr>
        <w:pStyle w:val="Normal"/>
        <w:jc w:val="right"/>
        <w:rPr>
          <w:b/>
          <w:b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(тыс. руб.)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6095"/>
        <w:gridCol w:w="1417"/>
      </w:tblGrid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кода поступлений в бюджет, группы, подгруппы, статьи, подстатьи, элемента, группы подвида, аналитической группы подвида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99 891,9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36 312,3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40 000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40 000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19 597,5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00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00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5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5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8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 000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3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800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800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046,7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1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046,7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7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1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7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729,4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1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729,4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6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 127,8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 127,8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3 002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5 000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70 989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 989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 000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 000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5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000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1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064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2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02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02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 000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1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 000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41 000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 000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20 0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 000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4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00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>
                <w:color w:val="000000"/>
              </w:rPr>
              <w:t>1 06 04011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ный налог с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40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4012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ный налог с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60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0 000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3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3 550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>
                <w:color w:val="000000"/>
              </w:rPr>
              <w:t>1 06 06032 0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3 550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4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450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42 0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450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 510,3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8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6 190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8 0301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 190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0,3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15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17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5,3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173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5,3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3 579,6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7 362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 100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 100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2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 100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70 0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000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7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000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300 0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312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400 0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410 0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410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городских округов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00 0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0 0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00 0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233,4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0 0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233,4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233,4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80 0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80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2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558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558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1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008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3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сбросы загрязняющих веществ в водные объек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87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4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размещение отходов производства и потреб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163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41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ата за размещение отходов производ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330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42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размещение твердых коммунальных от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3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9 801,3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000 0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458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070 0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информацион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3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074 04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3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0 0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445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445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000 0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2 343,3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060 0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48,3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064 04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48,3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0 0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9 995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>
                <w:color w:val="000000"/>
              </w:rPr>
              <w:t>1 13 02994 04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9 995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4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558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658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40 04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500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40 04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58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43 04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500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43 04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158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00 00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900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0 00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900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2 04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900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605,3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00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976,8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50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1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53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1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53 01 0027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трудового законодательства и иных нормативных правовых актов, содержащих нормы трудового пра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53 01 0035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1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53 01 0059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й гражда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53 01 0061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оскорбле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53 01 0063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законодательства об организации предоставления государственных и муниципальных усл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53 01 0351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уплату средств на содержание детей или нетрудоспособных родите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53 01 9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 (иные штраф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60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,7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63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,7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63 01 0001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сокрытие источника заражения ВИЧ-инфекцией, венерической болезнью и контактов, создающих опасность зараж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63 01 0008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(штрафы за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63 01 0009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63 01 0017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законодательства Российской Федерации о защите детей от информации, причиняющей вред их здоровью и (или) развити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63 01 0023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63 01 0101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 (штрафы за побо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,8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>
                <w:color w:val="000000"/>
              </w:rPr>
              <w:t>1 16 01063 01 9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70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3,5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73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3,5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73 01 0017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73 01 0019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подключение и использование электрической, тепловой энергии, нефти или газ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73 01 0027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73 01 9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,5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80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,5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83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,5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83 01 0002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соблюдение требований в области охраны окружающей среды при обращении с отходами производства и потребл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83 01 0028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судьями федеральных судов, должностными лицами федеральных государственных органов, учреждений, Центрального банка Российской Федерации (штрафы за незаконную рубку, повреждение лесных насаждений или самовольное выкапывание в лесах деревьев, кустарников, лиа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83 01 0037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83 01 0281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требований лесного законодательства об учете древесины и сделок с н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90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93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93 01 0001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требований промышленной безопасности или условий лицензий на осуществление видов деятельности в области промышленной безопасности опасных производственных объект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30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33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33 01 0025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арушение требований законодательства о хранении документов и информации, содержащейся в информационных система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33 01 9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40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3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43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3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43 01 0001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осуществление предпринимательской деятельности без государственной регистрации или без специального разрешения (лиценз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43 01 0002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>
                <w:color w:val="000000"/>
              </w:rPr>
              <w:t>1 16 01143 01 0016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продажи этилового спирта, алкогольной и спиртосодержащей продук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43 01 0017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требований к производству или обороту этилового спирта, алкогольной и спиртосодержащей продук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43 01 0026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 правил обращения с ломом и отходами цветных и черных металлов и их отчужд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43 01 0037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я требований к установке и (или) эксплуатации рекламной конструк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43 01 0101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организацию и проведение азартных иг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43 01 0102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содержащих (штрафы за осуществление предпринимательской деятельности в области транспорта без лиценз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43 01 0401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требований законодательства в области технического осмотра транспортных средст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43 01 9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50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53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53 01 0005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>
                <w:color w:val="000000"/>
              </w:rPr>
              <w:t>1 16 01153 01 0006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53 01 0012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производство или продажу товаров и продукции, в отношении которых установлены требования по маркировке и (или) нанесению информации, без соответствующей маркировки и (или) информации, а также с нарушением установленного порядка нанесения такой маркировки и (или) информ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70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73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73 01 0007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73 01 0008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73 01 9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90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83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93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83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93 01 0004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овиновение законному распоряжению должностного лица органа, осуществляющего государственный надзор (контроль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, осуществляющего муниципальный контрол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93 01 0005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40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93 01 0007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93 01 0013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заведомо ложный вызов специализированных служб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93 01 0024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соблюдение административных ограничений и невыполнение обязанностей, устанавливаемых при административном надзор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93 01 0028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вознаграждение от имени юридического лиц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93 01 0029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93 01 003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 (штрафы за нарушение требований к ведению образовательной деятельности и организации образовательного процес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93 01 0401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93 01 9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200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9,5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203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9,5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203 01 0007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 (штрафы за невыполнение требований и мероприятий в области гражданской оборон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203 01 0008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>
                <w:color w:val="000000"/>
              </w:rPr>
              <w:t>1 16 01203 01 001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(штрафы за незаконные изготовление, продажу или передачу пневматического оруж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203 01 0012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 (штрафы за пересылку оружия, нарушение правил перевозки, транспортирования или использования оружия и патронов к нем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203 01 0021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203 01 0025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уклонение от исполнения административного наказ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203 01 003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требований обеспечения безопасности и антитеррористической защищенности объектов топливно-энергетического комплек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203 01 9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38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200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97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202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97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00 0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193,2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10 0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77,2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10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77,2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90 0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16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90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16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00 0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причиненного ущерба (убы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83,3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0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42,3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1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,3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2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16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60 0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муниципального контра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6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61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6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00 0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277,4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00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7,4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0 0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21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26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41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26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9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11000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, уплачиваемые в целях возмещения вр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55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11050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5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11060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, уплачиваемые в целях возмещения вреда, причиняемого автомобильным дорог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11064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7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95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00 0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34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34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7 15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ициативные плате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1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7 15020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1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640 138,9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609 342,8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96 223,3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79 279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79 279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6 944,3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6 944,3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71 130,8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41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9 969,6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41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9 969,6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77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8 589,2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77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8 589,2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299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 656,2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299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 656,2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>
                <w:color w:val="000000"/>
              </w:rPr>
              <w:t>2 02 20302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 132,1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302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 132,1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021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мероприятий по стимулированию программ развития жилищного строительства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883,2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021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мероприятий по стимулированию программ развития жилищного строительства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883,2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163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создание системы долговременного ухода за гражданами пожилого возраста и инвали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16,8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163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здание системы долговременного ухода за гражданами пожилого возраста и инвали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16,8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>
                <w:color w:val="000000"/>
              </w:rPr>
              <w:t>2 02 25299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6,2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299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6,2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304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 971,6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>
                <w:color w:val="000000"/>
              </w:rPr>
              <w:t>2 02 25304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 971,6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1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80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1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80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204,6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204,6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15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28,6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15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28,6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55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 888,7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55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 888,7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75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411,6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750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411,6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2 382,3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>
                <w:color w:val="000000"/>
              </w:rPr>
              <w:t>2 02 29999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2 382,3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комплексных работ, связанных с присвоением городам Российской Федерации почетного звания «Город трудовой добле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 000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капитальный ремонт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 810,1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ые выплаты стимулирующего характера работникам муниципальных библиотек, музеев и культурно-досугов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88,2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>
                <w:color w:val="000000"/>
              </w:rPr>
              <w:t>2 02 29999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организаций отдыха детей и их оздоро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«Твой Кузбасс - твоя инициати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74,7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единого образовательного пространства, повышение качества образовательных результ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31,6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ная социальная поддержка участников образовательного процес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95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 по подготовке спортивного резер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8,4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4,8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капитальному ремонту и оснащению образовательных организаций Кемеровской области - Кузбас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сохранению культурного наследия Кемеровской области, развитию таланта одаренных детей, совершенствованию самодеятельного, профессионального искусства и киноискус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4,6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 в области государственной молодеж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0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нокультурное развитие наций и народностей Кемер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0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90 715,2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13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3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13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3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54 038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54 038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233 189,7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64 374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84 182,9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 721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образовательной деятельности организаций для детей-сирот и детей, оставшихся без попечения род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 230,4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 471,8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884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по оплате проезда отдельными видами транспорта в соответствии с Законом Кемеровской области от 28 декабря 2016 года № 97-ОЗ «О мерах социальной поддержки по оплате проезда отдельными видами транспор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 711,7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 содержанию организаций для детей-сирот и детей, оставшихся без попечения род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 510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жильем социальных категорий граждан, установленных законодательством Кемер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 430,6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 694,3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в сфере организации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733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, осуществление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осуществления контроля за распоряжением и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637,9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круглогодичного отдыха, оздоровления и занятости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85,7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труда в соответствии с Законом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880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16,6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7 декабря 2018 года № 104-ОЗ «О некоторых вопросах в сфере погребения и похоронного дела в Кемеров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61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работников образовательных организаций и участников образовательного процес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41,6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образовательной деятельности образовательных организаций по адаптированным общеобразовательным программ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34,2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многодетных семей в соответствии с Законом Кемеровской области от 14 ноября 2005 года № 123-ОЗ «О мерах социальной поддержки многодетных семей в Кемеров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81,6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бесплатного проезда отдельным категориям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07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51,8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зачисления денежных средств для детей-сирот и детей, оставшихся без попечения родителей, на специальные накопительные банковские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0,5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 (региональный проект «Разработка и реализация программы системной поддержки и повышения качества жизни граждан старшего поколения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41,4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граждан в соответствии с Законом Кемеровской области от 27 января 2005 года № 15-ОЗ «О мерах социальной поддержки отдельных категорий гражда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,9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назначения и выплаты единовременного государственного пособия гражданам, усыновившим (удочерившим) детей-сирот и детей, оставшихся без попечения родителей, установленного Законом Кемеровской области от 13 марта 2008 года № 5-ОЗ «О предоставлении меры социальной поддержки гражданам, усыновившим (удочерившим) детей-сирот и детей, оставшихся без попечения родител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4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многодетных матерей в соответствии с Законом Кемеровской области от 8 апреля 2008 года № 14-ОЗ «О мерах социальной поддержки отдельных категорий многодетных матер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,2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ые денежные выплаты отдельным категориям граждан, воспитывающих детей в возрасте от 1,5 до 7 лет, в соответствии с Законом Кемеровской области от 10 декабря 2007 года № 162-ОЗ «О ежемесячной денежной выплате отдельным категориям граждан, воспитывающих детей в возрасте от 1,5 до 7 л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,7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членам семей участников специальной военной операции, указанным в подпункте 2 статьи 2 Закона Кемеровской области - Кузбасса «О мерах социальной поддержки семей граждан, принимающих участие в специальной военной операции», обучающимся в пятых-одиннадцатых классах муниципальных общеобразовательных организаций, бесплатного одноразового горячего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7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работников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, в соответствии с Законом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2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функций по хранению, комплектованию, учету и использованию документов Архивного фонда Кемер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работников муниципальных учреждений социального обслуживания в виде пособий и компенсации в соответствии с Законом Кемеровской области от 30 октября 2007 года № 132-ОЗ «О мерах социальной поддержки работников муниципальных учреждений социального обслужи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 988,2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 988,2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>
                <w:color w:val="000000"/>
              </w:rPr>
              <w:t>2 02 30029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1,3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>
                <w:color w:val="000000"/>
              </w:rPr>
              <w:t>2 02 30029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1,3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879,5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879,5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>
                <w:color w:val="000000"/>
              </w:rPr>
              <w:t>2 02 3512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9,1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9,1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34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316,1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34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316,1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35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0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35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0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76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50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76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50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1 273,5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108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на снижение совокупного объема выбросов загрязняющих веществ в атмосферный возду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48 337,3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108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снижение совокупного объема выбросов загрязняющих веществ в атмосферный возду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48 337,3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303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 421,1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303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 421,1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418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на 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385,1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418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385,1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453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на создание виртуальных концертных з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453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создание виртуальных концертных з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помощи лицам, отбывшим наказание в виде лишения свободы, и содействие их социальной реабили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7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796,1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00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796,1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>
                <w:color w:val="000000"/>
              </w:rPr>
              <w:t>2 07 04050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796,1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840 03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</w:t>
      </w:r>
    </w:p>
    <w:p>
      <w:pPr>
        <w:pStyle w:val="Normal"/>
        <w:rPr/>
      </w:pPr>
      <w:r>
        <w:rPr/>
        <w:t>Новокузнецкого городского</w:t>
      </w:r>
    </w:p>
    <w:p>
      <w:pPr>
        <w:pStyle w:val="Style16"/>
        <w:ind w:left="0" w:hanging="0"/>
        <w:rPr/>
      </w:pPr>
      <w:r>
        <w:rPr/>
        <w:t>Совета народных депутатов</w:t>
        <w:tab/>
        <w:tab/>
        <w:tab/>
        <w:tab/>
        <w:tab/>
        <w:tab/>
        <w:tab/>
        <w:t xml:space="preserve">          А. К. Шелковникова</w:t>
      </w:r>
      <w:r>
        <w:br w:type="page"/>
      </w:r>
    </w:p>
    <w:p>
      <w:pPr>
        <w:pStyle w:val="Xl24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решению Новокузнецкого</w:t>
      </w:r>
    </w:p>
    <w:p>
      <w:pPr>
        <w:pStyle w:val="Normal"/>
        <w:ind w:left="567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7.12.2022 № 21/14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ind w:left="558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58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 xml:space="preserve">от 28.12.2021 № 7/57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бюджета Новокузнецкого городского округа по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22 год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6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709"/>
        <w:gridCol w:w="850"/>
        <w:gridCol w:w="709"/>
        <w:gridCol w:w="1276"/>
        <w:gridCol w:w="850"/>
        <w:gridCol w:w="1279"/>
      </w:tblGrid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рогра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одпрогра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правления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ид расхо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Охрана окружающей среды и рациональное природопользование в граница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036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Комитета охраны окружающей среды и природных ресурсов администрации города Новокузнецка, направленной на снижение антропогенного воздействия на окружающую среду в граница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36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36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1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4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Основные направления развития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000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работка эскизов, изготовление баннеров и размещение социальной рекламы на рекламных конструкциях, включенных в схему, выдача разрешений на установку рекламных конструкц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Техническое обеспечение ИСОГ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89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89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89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Контроль за выполнением условий договоров аренды, договоров безвозмездного пользования земельными участками и договоров на установку и эксплуатацию рекламных конструкций, договоров на размещение нестационарных торговых объектов, разрешений на использование земель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2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Комитета градостроительства и земельных ресурсов администрации города Новокузнецка по реализации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024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024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554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10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55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882 594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 871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255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073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6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БУ "Дирекция дорожно-коммунального хозяйства и благоустро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84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84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ое строительство в области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119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118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172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172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и техобслуживания средств организаци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837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837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вывозу и утилизации твердых бытовых отходов с территории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891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891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орожной деятельности в отношении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111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111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Благоустройство городских территорий, организация содержания, ремонта городского хозяйства Новокузнецкого городского округ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78 722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и ремонт автомобильных дорог общего пользования местного знач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7 001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0 378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0 378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и капитального ремонта автомобильных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790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790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езда специализированной техники по внутриквартальным территор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2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2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Благоустройство и озеленение территории Новокузнецкого городского округа, содержание городских лес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 42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объектов озеле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 705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 705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городских ле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9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9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и реконструкция сетей наружного освещ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 345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освещению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49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49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еконструкции, техническому перевооружению и содержанию объектов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851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851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очие мероприятия по благоустройству и организации содержания объектов благоустро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939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объектов коммунально-бытового назначения, технический ремонт и техобслуживание оборудования городских фонт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251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251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671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586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14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 016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16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«Дорожная се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8 625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8 625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481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8 143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"Общесистемные меры развития дорожного хозя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385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385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385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847 191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85 845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2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2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отоп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9 74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9 74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грячее водоснабж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9 335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9 335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холодное водоснабж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877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877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водоотвед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285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285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твердое топлив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36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36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Разработка и актуализация схем коммунальной инфраструктуры и строительство, ремонт и реконструкция объектов инженерной инфраструктур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"Чистый возду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нижение совокупного объема выбросов загрязняющих веществ в атмосферный воздух (переключение потребителей старой Куйбышевской котельной, работающей на угольном топливе, на теплоисточник Центральной теплоэлектроцентрали, работающей на газовом топли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Жилищное хозяйство и капитальный ремонт жилого фонд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695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нос аварийных дом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382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носу аварийных муниципальных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382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382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мероприятий по обследованию, капитальному ремонту многоквартирных домов, ремонт муниципальных помещ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63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 обследованию и капитальному ремонту ж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63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63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ализация полномочий органов местного самоуправления по содержанию, текущему и капитальному ремонту общего имущества многоквартирных домов, оплате коммунальных услуг в доле муниципальных жилых и встроенных нежилых помещ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649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емонт общего имущества, предоставление коммунальных услуг в муниципальном жилом и встроенном нежилом фон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649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87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1 26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выплаты компенсации убытков (возмещение затрат), связанных с реализацией товаров (услуг) по государственным регулируемым ценам, организациям предоставляющим населению жилищно-коммунальные услуги, возникшие в результате установления мер социальной поддержки граждана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407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выплаты субсидии на компенсацию убытков (возмещение затрат), связанных с реализацией товаров (услуг) по государственным регулируемым ценам, организациям коммунального комплекса за услуги холодного водоснабжения и водоотвед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20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ыплаты субсидии на возмещение затрат, связанных с применением государственных регулируемых цен, организациям коммунального комплекса за услуги холодного водоснабжения и водоот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20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20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Возмещение недополученных доходов, связанных с оказанием гражданам услуг по содержанию общего имущества муниципального специализированного жилищного фонда Новокузнецкого городского округа, в результате предоставления мер социальной поддерж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23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ыплаты субсидии на возмещение недополученных доходов, связанных с оказанием гражданам услуг по содержанию общего имущества муниципального специализированного жилищного фонда Новокузнецкого городского округа, в результате предоставления мер социальной поддер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23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23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 Возмещение затрат организациям, предоставляющим населению услуги по содержанию общего имущества в многоквартирных домах аварийного жилищного фонда, неблагоустроенного с выгребными ямами и вывозами нечистот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17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озмещения затрат организациям, предоставляющим населению услуги по содержанию общего имущества в многоквартирных домах аварийного жилищного фонда, неблагоустроенного жилищного фонда с выгребными ямами и вывозом нечист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17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17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Возмещение недополученных доходов, связанных с оказанием гражданам (нанимателям, собственникам) услуг по содержанию общего имущества многоквартирных домов, зданий, принадлежавших государственным или муниципальным предприятиям, учреждениям, а так же организациям частной формы собственности, и использовавшихся (- использующихся) в качестве общежитий или служебных жилых помещений, переданных в ведение органа местного самоуправления, маневренного жилищного фонда, в результате предоставления мер социальной поддерж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46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ыплаты субсидии на возмещение недополученных доходов, связанных с оказанием гражданам (нанимателям, собственникам) услуг по содержанию общего имущества многоквартирных домов, зданий, принадлежавших государственным или муниципальным предприятиям, учреждениям, а так же организациям частной формы собственности, и использовавшихся (- использующихся) в качестве общежитий или служебных жилых помещений, переданных в ведение органа местного самоуправления, маневренного жилищного фонда, в результате предоставления мер социальной поддерж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46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46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Обеспечение реализации муниципальной программы "Развитие жилищно-коммунального хозяйства города Новокузнецк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243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функционирования Комитета ЖКХ администрации города Новокузнец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279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279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570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09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функционирования МБУ "Дирекция ЖК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963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жилищно-коммунального комплек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963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963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Защита населения и территории от чрезвычайных ситуаций природного и техногенного характера, обеспечение пожарной безопасности, безопасности на водных объектах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2 103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Защита населения и территории от чрезвычайных ситуаций природного и техногенного характера, аварий и происшеств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 498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90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90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поисковых и аварийно-спас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 707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 707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пожарной безопасности и безопасности на водных объектах, предупреждение чрезвычайных ситуац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7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7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7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"Модернизация системы оповещения населения города, поддержание ее в постоянной готовности, реконструкция и развитие единой дежурно-диспетчерской службы, внедрение системы «112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9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модернизация систем оповещения населения о чрезвычайных ситу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9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9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"Поддержка в постоянной готовности объектов инженерной защиты населения и территорий от чрезвычайных ситуаций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 532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ксплуатация природоохранных объектов, переданных ликвидируемыми организациями угольной промышленности в муниципальную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003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894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емонт стратегически и социально значимых объектов инженерной защиты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29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29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79 110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социальных выплат молодым семьям, признанным нуждающимися в улучшении жилищных услов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83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83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83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иобретение жилых помещений либо возмещение выкупной стоимости за изымаемое жилое помещение в целях переселения граждан из аварийного жилищного фон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 323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 323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 323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иобретение жилых помещений в целях предоставления их детям сиротам и детям, оставшимся без попечения родител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 573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 694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 694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879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879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жилых помещений социальным категориям граждан, состоящих на учете в качестве нуждающихся в жилых помещениях, по договорам социального найм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 906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09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09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316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316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5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5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жильем социальных категорий граждан, установленных законодательством Кемеровской области-Кузба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9 430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 430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оведение стоимостной оценки жилых помещ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8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муниципальной собственности, содержание и обслуживание муниципальной каз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8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8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1 93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осуществляемых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 656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 656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осуществляемых за счет средств бюджетов субъектов Российской Федерации, в том числе за счет субсидий из бюджетов субъектов Российской Федерации местным бюджет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 132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 132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осуществляемых за счет средств местных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8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 148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8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 148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0 854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614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90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95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07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и сохранение объектов культурного наследия, находящихся в собственности Новокузнец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2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2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"Реализация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2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84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2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2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0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5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9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5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5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2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, направленных на развитие таланта одаренных детей, совершенствование самодеятельного, профессионального искусства и киноискусства, а также проведение культурно-массовых мероприятий, в том числе связанных с проведением на региональном уровне праздничных и юбилейных дат, торжественных приемов и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тнокультурное развитие наций и народностей Кемеровской области - Кузба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3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3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Культурно-историческое наследие и доступность информационного простран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 765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муниципальных музее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433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музеев и постоянных выста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433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433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муниципальных библиотек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332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332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332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Сохранение и развитие профессионального искусства и народного творчеств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 486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муниципальных культурно - досугов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 486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ворцов культуры, кинотеатров, клубов, досуговых центров, центров культуры и твор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 486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 486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"Цифровая культур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виртуальных концертных з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по реализации муниципальной программы "Развитие культуры в городе Новокузнец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987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Управления культуры по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289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63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68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26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43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МБУ ЦБ культуры по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155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155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155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Ежемесячные выплаты стимулирующего характера работникам муниципальных учреждений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542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ые выплаты стимулирующего характера работникам муниципальных библиотек, музеев и культурно-досугов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542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39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90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Организация и развитие пассажирских перевозок и координация работы операторов связи на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483 345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Обслуживание населения города Новокузнецка пассажирским транспортом и осуществляющим перевозку по социальному заказу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77 782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Выполнение социального заказа на перевозку пассажиров автомобильным транспорто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63 749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отдельных мероприятий по автомобильному транспор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37 106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37 106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в сфере организации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 64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64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Выполнение социального заказа на перевозку пассажиров электротранспорто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4 032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отдельных мероприятий по горэлектротранспор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8 942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8 942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в сфере организации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9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9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Обеспечение деятельности Управления по транспорту и связи администрации города Новокузнецка по созданию условий для организации и предоставления транспортных услуг и услуг связи населению Новокузнецкого городского округ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201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Управления по транспорту и связи администрации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196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02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43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58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муниципальной собственности, содержание и обслуживание муниципальной каз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циональная организация транспортного обслуживания с учетом пассажиропотока, а также совершенствование маршрутной се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005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движения пассажирского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005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468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1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3 "Федеральный проект"Чистый возду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27 361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" Чистый возду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27 361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нижение совокупного объема выбросов загрязняющих веществ в атмосферный воздух (обновление подвижного состава общественного транспорта, в том числе развитие электротранспорта и улучшение инженерной инфраструктур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127 361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6 682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369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09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Управление муниципальным имуществом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 45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КУМИ по реализации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986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805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987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67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"Оформление технической и правовой документации на объекты муниципальной собственности в соответствии с действующим законодательством; проведение оценки имущества; принятие имущества в муниципальную собственность; урегулирование судебных споров в отношении объектов муниципальной собственности; содержание и обслуживание муниципальной казны; выкуп нежилых помещений в многоквартирных домах, признанных аварийными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18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муниципальной собственности, содержание и обслуживание муниципальной каз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45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83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72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72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Выполнение полномочий учредителя, контроль и анализ результатов деятельности муниципальных предприятий и подведомственных учреждений; выполнение полномочий акционера в акционерных обществах и полномочий учредителя (участника) в организациях иных форм собственности, в уставных капиталах которых есть доля муниципальной собственност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223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на выполнение полномочий учредителя муниципальных унитарных предприятий, полномочий акционера в акционерных обществах и учредителя (участника) в организациях иных форм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223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223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Выполнение работ и подготовка документов для внесения сведений об имуществе в реестр объектов муниципальной собственност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2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2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2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Развитие субъектов малого и среднего предпринимательства в городе Новокузнец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765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Центра поддержки предприниматель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65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АУ "Центр поддержки предприниматель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65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65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124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Интеграция молодежи Новокузнецкого городского округа в социально-экономическую деятельность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16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временной занятости несовершеннолетних граждан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16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68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68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временных рабочих мест, трудоустр-во несовершеннолетних граждан в учрежд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78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25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 в области государственной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по реализации муниципальной программы "Реализация молодежной политики в городе Новокузнец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07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Комитета по делам молодёжи по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00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300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48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МБУ ГМЦ «Социум» по выполнению муниципального зад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06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06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06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Развитие физической культуры и массового спорта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67 551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спортивных сооружений, находящихся в муниципальной собствен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22 240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83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62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капитальный ремонт объектов физической культуры и спорта (субсидии муниципальным образова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2 356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2 356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и проведение физкультурно- оздоровительных, спортивно-массовых мероприятий на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порта, физической культуры и ту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Комитета по физической культуре, спорту и туризму администрации города Новокузнецка по реализации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41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41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12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подведомственных физкультурно-спортивных учреждений по реализации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 728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спортивной подгот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63 29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 29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физической культуры и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7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7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 по подготовке спортивного резер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31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31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капитальный ремонт объектов физической культуры и спорта (субсидии муниципальным образова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325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325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233 061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297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098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659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3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и функционирование муниципальных организаций образования города Новокузнец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71 954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государственных гарантий реализации прав граждан на получение общедоступного и бесплатного дошкольного образования в дошкольных образовательных организац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50 928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етских дошко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86 554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814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162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70 872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 025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64 37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 85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8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2 642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 40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(полного) общего образования в общеобразовательных организац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76 37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строительство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8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8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0 705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2 850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 358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96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3 189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 558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9 732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 837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капитальный ремонт образовательных организаций (субсидии муниципальным образова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7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 011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7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252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7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 758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66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66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деятельности образовательных организаций, осуществляющих деятельность по адаптированным программа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 357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 002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 064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-интерн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252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942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бразовательной деятельности образовательных организаций по адаптированным общеобразовательным программ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34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34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68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68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деятельности организаций дополнительного образования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8 183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5 433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7 332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 101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9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9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деятельности по содержанию организаций для детей-сирот и детей, оставшихся без попечения род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1 854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етски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17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9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6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 содержанию организаций для детей-сирот и детей, оставших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 51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 900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518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бразовательной деятельности организаций для детей-сирот и детей, оставших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 230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 701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 438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6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6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научно-методического сопровождения деятельности образовательных организ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921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ого института повышения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921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921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психолого-педагогической, медицинской и социальной помощи обучающимся, испытывающим трудности в освоении основных общеобразовательных программ, развитии и социальной адапта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97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БУДО "ДООПЦ Крепыш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97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97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единого образовательного пространства, повышение качества образовательных результатов; реализация мероприятий, направленных на поддержание имиджа и повышение престижа участников образовательного процесс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95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бесплатного проезда отдельным категориям обучаю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0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06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единого образовательного пространства, повышение качества образовательных резуль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31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5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держание МБУ «Централизованная бухгалтерия Комитета образования и науки администрации города Новокузнецка», МБУ «Комбинат питания», МАУ «Ремонтно-эксплуатационное управл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8 393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8 393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 497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 895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70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70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70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выплат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 421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 421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86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 115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42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 971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 971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0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 715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51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ализация мероприятий по капитальному ремонту и оснащению общеобразовательных организаций Кемеровской области - Кузбасс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6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капитальному ремонту и оснащению образовательных организаций Кемеровской области - Кузба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6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6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ализация мероприятий по модернизации школьных систем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411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411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411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"Успех каждого ребен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8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8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6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2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Социальные гарантии в сфере образования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809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круглогодичного отдыха и оздоровления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18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в рамках оздоровительной ко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круглогодичного отдыха, оздоровления и занятости обучаю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85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89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54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42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организаций отдыха детей и их оздоро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2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2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казание мер социальной поддержки многодетных семей, обеспечение питанием детей из малообеспеченных сем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62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62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00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5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циальная поддержка участников образовательного процесс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824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-интерн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1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1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работников образовательных организаций и участников образовательного проце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41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04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членам семей участников специальной военной операции, указанным в подпункте 2 статьи 2 Закона Кемеровской области - Кузбасса "О мерах социальной поддержки семей граждан, принимающих участие в специальной военной операции", обучающимся в пятых-одиннадцатых классах муниципальных общеобразовательных организаций, бесплатного одноразового горячего п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ресная социальная поддержка участников образовательного проце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9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3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. Предоставление бесплатного проезда на городском, пригородном транспорте детям-сиротам, детям, оставшимся без попечения родителей, обучающимся в общеобразовательных организац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вухразовым бесплатным питанием обучающихся с ограниченными возможностями здоровья в муниципальных общеобразовательных организация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755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09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80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67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76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8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-интерн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8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2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«Финансовая поддержка семей при рождении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81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многодетных семей в соответствии с Законом Кемеровской области от 14 ноября 2005 года № 123-ОЗ "О мерах социальной поддержки многодетных семей в Кемер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81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68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3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Защита прав детей-сирот и детей, оставшихся без попечения родителей, прав недееспособных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6 315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семейных форм устройства детей-сирот и детей, оставшихся без попечения родител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 479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зачисления денежных средств для детей-сирот и детей, оставшихся без попечения родителей, на специальные накопительные банковские с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0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55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назначения и выплаты денежных средств семьям, взявшим на воспитание детей-сирот и детей, оставшихся без попечения родителей, предоставление им мер социальной поддержки, осуществление назначения и выплаты денежных средств лицам, находившимся под попечительством, лицам, являвшимся приемными родителями, в соответствии с Законом Кемеровской области от 14 декабря 2010 года № 124-ОЗ «О некоторых вопросах в сфере опеки и попечительства несовершеннолетни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 988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3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 833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021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назначения и выплаты единовременного государственного пособия гражданам, усыновившим (удочерившим) детей-сирот и детей, оставшихся без попечения родителей, установленного Законом Кемеровской области от 13 марта 2008 года № 5-ОЗ "О предоставлении меры социальной поддержки гражданам, усыновившим (удочерившим) детей-сирот и детей, оставшихся без попечения родител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месячного денежного пособия на каждого ребенка, переданного в приемную семью, согласно Решению Новокузнецкого городского Совета народных депутатов от 14 сентября 2016 года №12/172 «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800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690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передаче на воспитание в семью (усыновление (удочерение), установление опеки (попечительства), передача на воспитание в приемную семью) детей-сирот и детей, оставшихся без попечения родителей, в возрасте от 14 до 18 лет согласно Решению Новокузнецкого городского Совета народных депутатов от 14 сентября 2016 года №12/172 «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месячного пособия на каждого ребенка, являющегося инвалидом, переданного на воспитание в семью опекуна (попечителя), согласно Решению Новокузнецкого городского Совета народных депутатов от 14 сентября 2016 года №12/172 «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4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0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Управления опеки и попечительства администрации города Новокузнецка по реализации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836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, осуществление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осуществления контроля за распоряжением и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637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914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93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07 314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007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в рамках оздоровительной ко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960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3 960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9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8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ресная социальная поддержка участников образовательного проце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Повышение качества жизни отдельных категорий граждан, степени их социальной защищенности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6 422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мер социальной поддержки отдельным категориям граждан по региональному законодательству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 940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труда в соответствии с Законом Кемеровской области от 20 декабря 2004 года № 105-ОЗ "О мерах социальной поддержки отдельной категории ветеранов Великой Отечественной войны и ветеранов тру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88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88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, в соответствии с Законом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, в соответствии с Законом Кемеровской области от 20 декабря 2004 года № 114-ОЗ "О мерах социальной поддержки реабилитированных лиц и лиц, признанных пострадавшими от политических репресс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граждан в соответствии с Законом Кемеровской области от 27 января 2005 года №15-ОЗ "О мерах социальной поддержки отдельных категорий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по оплате проезда отдельными видами транспорта в соответствии с Законом Кемеровской области от 28 декабря 2016 года № 97-ОЗ "О мерах социальной поддержки по оплате проезда отдельными видами тран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 711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 711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работник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7 декабря 2018 года № 104-ОЗ "О некоторых вопросах в сфере погребения и похоронного дела в Кемер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6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8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1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Дополнительное пенсионное обеспечени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 646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 646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5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891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казание адресной помощи отдельным категория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 835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27 января 2015 года № 1/8 "Об утверждении Положения об установлении пожизненной ренты на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9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6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00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37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14.09.2016 №12/177 «О наградах и поощрениях Новокузнецкого городского окру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1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3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ГСНД от 27 марта 2012 года № 2/47 "Об утверждении Порядка предоставления отдельным категориям граждан дополнительных мер социальной поддерж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ГСНД от 26.02.13 №2/22 "О предоставлении меры социальной поддержки отдельным категориям граждан, проживающим в городе Новокузнецке и являющимся абонентами сети фиксированной телефонной связи независимо от типа абонентской лин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28.06.2017 г. № 7/68 "О дополнительной мере социальной поддержки граждан с хронической почечной недостаточностью, нуждающихся в прохождении процедуры амбулаторного гемодиализ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0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26.12.2017г. №12/118 "О мере социальной поддержки молодым специалистам медицинских организаций государственной системы здравоохранения Кемеровской области, расположенных на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16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дополнительной меры социальной поддержки отдельным категориям граждан в виде ежемесячной денежной выплаты для оплаты проезда по муниципальным маршрутам регулярных перевозок по регулируемым тарифам в границах Новокузнецкого городского округа в соответствии с решением Новокузнецкого городского Совета народных депутатов от 22.09.2020г. №12/80 "О дополнительной мере социальной поддержки отдельных категорий граждан в виде ежемесячной денежной выплаты для оплаты проезда по муниципальным маршрутам регулярных перевозок по регулируемым тарифам в границах Новокузнецкого городского округа и внесении изменений в решение Новокузнецкого городского Совета народных депутатов от 26.03.2019г. №3/24 "О дополнительной мере социальной поддержки в виде бесплатного проезда по муниципальным маршрутам регулярных перевозок по регулируемым тарифам в границах Новокузнецкого городского округа отдельным категория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1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мер социальной поддержки семьям с деть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12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многодетных матерей в соответствии с Законом Кемеровской области от 8 апреля 2008 года № 14-ОЗ "О мерах социальной поддержки отдельных категорий многодетных матер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части платы за присмотр и уход, взимаемой с родителей (законных представителей) детей, осваивающих образовательные программы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1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1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ые денежные выплаты отдельным категориям граждан, воспитывающих детей в возрасте от 1,5 до 7 лет, в соответствии с Законом Кемеровской области от 10 декабря 2007 года № 162-ОЗ "О ежемесячной денежной выплате отдельным категориям граждан, воспитывающих детей в возрасте от 1,5 до 7 лет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циальное обслуживание населения, предоставление мер социальной поддержки работникам муниципальных учреждений социального обслужи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3 830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социального обслужива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490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85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60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2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 471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 441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978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работников муниципальных учреждений социального обслуживания в виде пособий и компенсации в соответствии с Законом Кемеровской области от 30 октября 2007 года № 132-ОЗ «О мерах социальной поддержки работников муниципальных учреждений социального обслужи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помощи лицам, отбывшим наказание в виде лишения свободы, и содействие их социальной реабили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 72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279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30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507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"Разработка и реализация программы системной поддержки и повышения качества жизни граждан старшего поколения" ("Старшее поколение"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58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системы долговременного ухода за гражданами пожилого возраста и инвали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16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16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41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41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деятельности Комитета по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88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Комитета социальной защит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88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88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 852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3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Поддержка социально ориентированных некоммерческих организаций в городе Новокузнец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97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казание финансовой поддержки социально ориентированным НКО из бюджета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7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финансовой поддержки отдельным социально ориентирован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7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7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Управление муниципальными финансам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8 71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птимизация расходов на обслуживание муниципального дол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 71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 71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 71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Формирование современной городской среды на территории Новокузнецкого городского округа на 2018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6 858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ьное мероприятие "Регион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 698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 (дворовые территор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 434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 434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 (общественные территор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263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263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Благоустройство дворовых территорий многоквартирных домов, расположенных на территории Новокузнецкого городского окру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 668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Благоустройство дворовых территорий многоквартирных дом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55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направленные на выполнение работ по благоустройству дворовых территорий за счет средств заинтересованны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55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55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"Оплата работ за благоустройство дворовых территорий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 313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 313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998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Благоустройство общественных территорий, расположенных на территории Новокузнецкого городского окру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4 491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Благоустройство общественных территор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4 491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91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91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комплексных работ, связанных с присвоением городам Российской Федерации почетного звания "Город трудовой добле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6 550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Водоснабжение территории сектора индивидуальной жилой застрой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750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и реконструкция объектов систем водоснабжения и водоот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750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750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Газоснабжение территории сектора индивидуальной жилой застрой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ежегодно проезда к местам накопления твердых коммунальных отходов и подвоза воды в секторе индивидуальной жилой застрой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7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7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7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и содержание мест накопления твёрдых коммунальных отходов сектора индивидуальной жилой застрой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28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28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28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"Чистый возду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 975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нижение совокупного объема выбросов загрязняющих веществ в атмосферный воздух (строительство сетей газоснабжения для подключения жилых домов частного сектора Куйбышевского, Новоильинского, Орджоникидзевского, заводского, Центрального, Кузнецкого районов г. Новокузнец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 485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 485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нижение совокупного объема выбросов загрязняющих веществ в атмосферный воздух (перевод частных домовладений с угольного отопления на газово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489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489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Развитие внутреннего и въездного туризма на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кламно-информационное продвижение туристического продукта на внутреннем рынке туристических услуг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порта, физической культуры и ту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Стимулирование развития жилищного строительства на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 472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УКСа по реализации установленных полномоч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668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94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32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строительн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7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7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казание услуг по подключению (технологическому присоединению) объектов транспортной, инженерной и социальной инфраструктуры к сетям инженерно-технического обеспеч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ое строительство в области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 по строительству и реконструкции объектов коммуналь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"ЖИЛЬ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 746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имулирование программ развития жилищного строительства субъектов Российской Федерации (субсидии муниципальным образова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 746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 746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Укрепление общественного здоровья населения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опаганда здорового образа жизни и информирование населения о мерах профилактики заболеваний, сохранения и укрепления своего здоровь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порта, физической культуры и ту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0 556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0 556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1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1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 01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 176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 338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3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Председателя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20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20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депутатов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3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3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членов избирательной комисс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90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90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33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0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3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9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9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по обязательствам государства, не отнесенные к другим целевым стат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8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8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09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09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строительства, не отнесенные к другим целевым стат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емонт общего имущества, предоставление коммунальных услуг в муниципальном жилом и встроенном нежилом фон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объектов коммунально-бытового назначения, технический ремонт и техобслуживание оборудования городских фонт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БУ "Архив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0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0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финансовой поддержки в сфере культуры, кинематографии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49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49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12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20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569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03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связанные с исполнением судебных актов, не отнесенные к другим направлениям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25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22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Председателя Комитета городского контроля и его замест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0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0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14.09.2016 №12/177 «О наградах и поощрениях Новокузнецкого городского окру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06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44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9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9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51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44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функций по хранению, комплектованию, учету и использованию документов Архивного фонда Кемер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9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 285 158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>Новокузнецкого городского</w:t>
      </w:r>
    </w:p>
    <w:p>
      <w:pPr>
        <w:pStyle w:val="Normal"/>
        <w:rPr/>
      </w:pPr>
      <w:r>
        <w:rPr/>
        <w:t>Совета народных депутатов</w:t>
        <w:tab/>
        <w:tab/>
        <w:tab/>
        <w:tab/>
        <w:tab/>
        <w:tab/>
        <w:tab/>
        <w:t xml:space="preserve">          А. К. Шелковникова </w:t>
      </w:r>
      <w:r>
        <w:br w:type="page"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ind w:left="567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67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7.12.2022 № 21/14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ind w:left="558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58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 xml:space="preserve">от 28.12.2021 № 7/57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бюджета Новокузнецкого городского округа по разделам, подразделам классификации расходов бюджетов на 2022 год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850"/>
        <w:gridCol w:w="709"/>
        <w:gridCol w:w="1984"/>
      </w:tblGrid>
      <w:tr>
        <w:trPr>
          <w:trHeight w:val="102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одразд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7 151,9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1,9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959,7</w:t>
            </w:r>
          </w:p>
        </w:tc>
      </w:tr>
      <w:tr>
        <w:trPr>
          <w:trHeight w:val="76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1 114,9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9,1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598,7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52,9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3,4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 431,3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6 476,2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45,3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 930,9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346 739,6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83 253,8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91 089,7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396,1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189 659,7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6 079,9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11 019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 318,9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4 241,9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036,6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36,6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311 106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50 906,5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79 673,2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1 761,5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770,7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762,2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2 231,9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9 471,9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2 027,1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444,8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15 505,9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 646,8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6 642,3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 084,2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2 186,1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 946,5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67 651,3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7 069,4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2 240,1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41,8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649,5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49,5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8 710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 внутреннего 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 710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 285 158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>Новокузнецкого городского</w:t>
      </w:r>
    </w:p>
    <w:p>
      <w:pPr>
        <w:pStyle w:val="Normal"/>
        <w:rPr/>
      </w:pPr>
      <w:r>
        <w:rPr/>
        <w:t>Совета народных депутатов</w:t>
        <w:tab/>
        <w:tab/>
        <w:tab/>
        <w:tab/>
        <w:tab/>
        <w:tab/>
        <w:tab/>
        <w:t xml:space="preserve">          А. К. Шелковникова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ind w:left="567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67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7.12.2022 № 21/14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ind w:left="558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58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8.12.2021 № 7/5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Ведомственная структура расходов </w:t>
      </w:r>
      <w:r>
        <w:rPr>
          <w:b/>
          <w:bCs/>
        </w:rPr>
        <w:t xml:space="preserve">бюджета </w:t>
      </w:r>
      <w:r>
        <w:rPr>
          <w:b/>
        </w:rPr>
        <w:t xml:space="preserve">Новокузнецкого городского округа </w:t>
      </w:r>
      <w:r>
        <w:rPr>
          <w:b/>
          <w:bCs/>
        </w:rPr>
        <w:t>на 2022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567"/>
        <w:gridCol w:w="572"/>
        <w:gridCol w:w="555"/>
        <w:gridCol w:w="12"/>
        <w:gridCol w:w="1268"/>
        <w:gridCol w:w="7"/>
        <w:gridCol w:w="713"/>
        <w:gridCol w:w="1556"/>
      </w:tblGrid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едомств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раздел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9 218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 240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1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1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1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1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 881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 881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 741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168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005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1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19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40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19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44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19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9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9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512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9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512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9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3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3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3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3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64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64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6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6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связанные с исполнением судебных актов, не отнесенные к другим направлениям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14.09.2016 №12/177 «О наградах и поощрениях Новокузнецкого городск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204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61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204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204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0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 068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40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населения и территории от чрезвычайных ситуаций природного и техногенного характера, обеспечение пожарной безопасности, безопасности на водных объектах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15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41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41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поисковых и аварийно-спас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27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27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модернизация систем оповещения населения о чрезвычайных ситу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3102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46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3102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46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по обязательствам государ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 428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населения и территории от чрезвычайных ситуаций природного и техногенного характера, обеспечение пожарной безопасности, безопасности на водных объектах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 683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поисковых и аварийно-спас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 38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 38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2102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7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2102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7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модернизация систем оповещения населения о чрезвычайных ситу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3102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49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3102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49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ксплуатация природоохранных объектов, переданных ликвидируемыми организациями угольной промышленности в муниципальную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5107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003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5107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894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5107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емонт стратегически и социально значимых объектов инженерной защиты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511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29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511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29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5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6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2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3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по обязательствам государ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связанные с исполнением судебных актов, не отнесенные к другим направлениям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32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32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муниципальным имуществом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28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0104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28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0104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28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04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по обязательствам государ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6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6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связанные с исполнением судебных актов, не отнесенные к другим направлениям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4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1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072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 283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 283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2101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 253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2101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 253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осуществляемых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 134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 134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осуществляемых за счет средств бюджетов субъектов Российской Федерации, в том числе за счет субсидий из бюджетов субъектов Российской Федерации местным бюджет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895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895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связанные с исполнением судебных актов, не отнесенные к другим направлениям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57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57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по обязательствам государ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9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9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связанные с исполнением судебных актов, не отнесенные к другим направлениям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4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по обязательствам государ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по обязательствам государ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19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19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247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86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83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1L497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83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1L497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83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08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Поддержка социально ориентированных некоммерческих организаций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72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финансовой поддержки отдельным социально ориентирован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1111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72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1111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72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36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36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36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49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49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49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финансовой поддержки в сфере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9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49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9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49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53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 внутреннего 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53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муниципальными финансам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53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6100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53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6100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53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ЦЕНТРАЛЬНОГО РАЙОНА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 329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828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828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828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313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042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84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4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езда специализированной техники по внутриквартальным территор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12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12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связанные с исполнением судебных актов, не отнесенные к другим направлениям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09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6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7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7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4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7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7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7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7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45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45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45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45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45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ЖИЛИЩНО-КОММУНАЛЬНОГО ХОЗЯЙСТВА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609 528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 788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 788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Формирование современной городской среды на территории Новокузнецкого городского округа на 2018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 788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 (дворовые территор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F25555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 434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F25555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 434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направленные на выполнение работ по благоустройству дворовых территорий за счет средств заинтересованны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01111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55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01111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55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0411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998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0411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998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69 681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 312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104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носу аварийных муниципаль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1104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382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1104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382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 обследованию и капитальному ремонту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2104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63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2104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63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емонт общего имущества, предоставление коммунальных услуг в муниципальном жилом и встроенном нежилом фонд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3104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671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3104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87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3104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84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ыплаты субсидии на возмещение недополученных доходов, связанных с оказанием гражданам услуг по содержанию общего имущества муниципального специализированного жилищного фонда Новокузнецкого городского округа, в результате предоставления мер социальной поддерж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05112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23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05112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23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озмещения затрат организациям, предоставляющим населению услуги по содержанию общего имущества в многоквартирных домах аварийного жилищного фонда, неблагоустроенного жилищного фонда с выгребными ямами и вывозом нечист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06111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17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06111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17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ыплаты субсидии на возмещение недополученных доходов, связанных с оказанием гражданам (нанимателям, собственникам) услуг по содержанию общего имущества многоквартирных домов, зданий, принадлежавших государственным или муниципальным предприятиям, учреждениям, а так же организациям частной формы собственности, и использовавшихся (- использующихся) в качестве общежитий или служебных жилых помещений, переданных в ведение органа местного самоуправления, маневренного жилищного фонда, в результате предоставления мер социальной поддерж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07112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46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07112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46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208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емонт общего имущества, предоставление коммунальных услуг в муниципальном жилом и встроенном нежилом фонд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4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4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205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0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68 932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78 843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11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2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11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2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отопл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9 747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9 747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грячее водоснабж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9 335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9 335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холодное водоснабж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877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877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водоотвед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285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285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твердое топлив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36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36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нижение совокупного объема выбросов загрязняющих веществ в атмосферный воздух (переключение потребителей старой Куйбышевской котельной, работающей на угольном топливе, на теплоисточник Центральной теплоэлектроцентрали, работающей на газовом топлив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G45108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 00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G45108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 00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емонт общего имущества, предоставление коммунальных услуг в муниципальном жилом и встроенном нежилом фонд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3104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77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3104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77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ыплаты субсидии на возмещение затрат, связанных с применением государственных регулируемых цен, организациям коммунального комплекса за услуги холодного водоснабжения и водоот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02106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20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02106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20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 752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и реконструкция объектов систем водоснабжения и водоот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2S24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750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2S24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750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311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311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нижение совокупного объема выбросов загрязняющих веществ в атмосферный воздух (строительство сетей газоснабжения для подключения жилых домов частного сектора Куйбышевского, Новоильинского, Орджоникидзевского, заводского, Центрального, Кузнецкого районов г. Новокузнецк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G4510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 485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G4510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 485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нижение совокупного объема выбросов загрязняющих веществ в атмосферный воздух (перевод частных домовладений с угольного отопления на газово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G45108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489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G45108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489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336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336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82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9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344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Формирование современной городской среды на территории Новокузнецкого городского округа на 2018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0411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0411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121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223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1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259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1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570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1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89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жилищно-коммунального комплек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2105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963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2105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963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8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8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08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1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1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УПРАВЛЕНИЮ МУНИЦИПАЛЬНЫМ ИМУЩЕСТВОМ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52 391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997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997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86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муниципальной собственности, содержание и обслуживание муниципальной каз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2101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86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2101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86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муниципальным имуществом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155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805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987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67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1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1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муниципальной собственности, содержание и обслуживание муниципальной каз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4101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45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4101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2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4101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83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на выполнение полномочий учредителя муниципальных унитарных предприятий, полномочий акционера в акционерных обществах и учредителя (участника) в организациях иных форм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511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223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511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223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56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БУ "Архив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8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01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8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01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связанные с исполнением судебных актов, не отнесенные к другим направлениям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функций по хранению, комплектованию, учету и использованию документов Архивного фонда Кемер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65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65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убъектов малого и среднего предпринимательства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65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АУ "Центр поддержки предприниматель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10204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65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10204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65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 55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 55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3 977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2101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70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2101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70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осуществляемых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4 521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4 521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осуществляемых за счет средств бюджетов субъектов Российской Федерации, в том числе за счет субсидий из бюджетов субъектов Российской Федерации местным бюджет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 236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 236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осуществляемых за счет средств местных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 148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 148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муниципальным имуществом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72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4101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72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4101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72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 078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474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474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101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4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101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4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жильем социальных категорий граждан, установленных законодательством Кемеровской области-Кузба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716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 430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716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 430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 573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 573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4718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 694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4718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 694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4R08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879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4R08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879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ГРАДОСТРОИТЕЛЬСТВА И ЗЕМЕЛЬНЫХ РЕСУРСОВ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080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024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024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сновные направления развития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024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4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024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4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554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4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10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4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4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55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76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76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сновные направления развития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76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3104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3104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6104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89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6104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89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1104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1104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1104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2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1104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ОРДЖОНИКИДЗЕВСКОГО РАЙОНА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 305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627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627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627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358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445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00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5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5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населения и территории от чрезвычайных ситуаций природного и техногенного характера, обеспечение пожарной безопасности, безопасности на водных объектах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5102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5102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5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5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5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76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76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езда специализированной техники по внутриквартальным территор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12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12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0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0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0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86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0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0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0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0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связанные с исполнением судебных актов, не отнесенные к другим направлениям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ДЕЛАМ МОЛОДЕЖИ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000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00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временных рабочих мест, трудоустр-во несовершеннолетних граждан в учрежд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 в области государственной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S04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S04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2108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9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2108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9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00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00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1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00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1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48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1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ОБРАЗОВАНИЯ И НАУКИ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910 855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87 951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50 826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50 826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етских дошко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86 543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813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162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70 863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 024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64 283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 85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2 636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 403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77 764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77 764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107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0 705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107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2 850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107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 358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107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96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3 125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 558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6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9 725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 837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капитальный ремонт образовательных организаций (субсидии муниципальным образова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S177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 011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S177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252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S177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 758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S34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66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S34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66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 002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 064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-интерн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7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252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7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942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7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7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бразовательной деятельности образовательных организаций по адаптированным общеобразовательным программ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718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34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718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34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S34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68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S34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68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етски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107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17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107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99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107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107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107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6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 содержанию организаций для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 51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 900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518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бразовательной деятельности организаций для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 23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 701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 438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S34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6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S34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6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бесплатного проезда отдельным категориям обучаю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73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07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73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73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06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73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единого образовательного пространства, повышение качества образовательных результ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S19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31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S19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S19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57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S19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2530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 421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2530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863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2530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 115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2530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42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3L30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 971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3L30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05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3L30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 715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3L30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51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капитальному ремонту и оснащению образовательных организаций Кемеровской области - Кузба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4S37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6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4S37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6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5L75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411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5L75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411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2107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62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2107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00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2107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5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2107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-интерн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1077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18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1077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18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5107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097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5107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80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5107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67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5107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76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5107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8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5107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-интерн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51077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8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51077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2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51077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3 940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3 940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7 610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9 509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 100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S34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9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S34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9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2107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701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2107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701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E2549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8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E2549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6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E2549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2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62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62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ого института повышения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6108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921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6108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921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218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218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круглогодичного отдыха, оздоровления и занятости обучаю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719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218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719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14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719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54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719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9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7 139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9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временных рабочих мест, трудоустр-во несовершеннолетних граждан в учрежд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9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75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4 640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098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659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37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1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1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БУДО "ДООПЦ Крепыш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7108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97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7108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97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108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108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0109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8 388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0109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 493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0109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 894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866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413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224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работников образовательных организаций и участников образовательного проце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43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07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ресная социальная поддержка участников образовательного проце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S2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95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S2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S2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3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S2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4720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4720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многодетных семей в соответствии с Законом Кемеровской области от 14 ноября 2005 года № 123-ОЗ "О мерах социальной поддержки многодетных семей в Кемер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P170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81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P170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68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P170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3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ые денежные выплаты отдельным категориям граждан, воспитывающих детей в возрасте от 1,5 до 7 лет, в соответствии с Законом Кемеровской области от 10 декабря 2007 года № 162-ОЗ "О ежемесячной денежной выплате отдельным категориям граждан, воспитывающих детей в возрасте от 1,5 до 7 л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801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801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801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3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етских дошко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бразовательной деятельности организаций для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0109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0109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0109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членам семей участников специальной военной операции, указанным в подпункте 2 статьи 2 Закона Кемеровской области - Кузбасса "О мерах социальной поддержки семей граждан, принимающих участие в специальной военной операции", обучающимся в пятых-одиннадцатых классах муниципальных общеобразовательных организаций, бесплатного одноразового горячего п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1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1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1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1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части платы за присмотр и уход, взимаемой с родителей (законных представителей) детей, осваивающих образовательные программы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718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1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718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718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1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культуры и молодежной политики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 593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внутреннего и въездного туризма на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порта, физической культуры и 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111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111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0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0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0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"Реализация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L29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0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L29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0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 771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 821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 821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 821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 821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50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50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временных рабочих мест, трудоустр-во несовершеннолетних граждан в учрежд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2108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37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2108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37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2 676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5 231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4 926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94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07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и сохранение объектов культурного наследия, находящихся в собственности Новокузнецкого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11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2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11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2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L51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9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L51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L51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2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, направленных на развитие таланта одаренных детей, совершенствование самодеятельного, профессионального искусства и киноискусства, а также проведение культурно-массовых мероприятий, в том числе связанных с проведением на региональном уровне праздничных и юбилейных дат, торжественных приемов и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S04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4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S04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4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тнокультурное развитие наций и народностей Кемеровской области - Кузба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S04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3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S04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3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S04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музеев и постоянных выстав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01108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433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01108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433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02109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331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02109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331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ворцов культуры, кинотеатров, клубов, досуговых центров, центров культуры и творч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2011087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 485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2011087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 485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виртуальных концертных за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2A3545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2A3545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ые выплаты стимулирующего характера работникам муниципальных библиотек, музеев и культурно-досугов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3S04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542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3S04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39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3S04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903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временных рабочих мест, трудоустр-во несовершеннолетних граждан в учрежд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444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444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63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68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9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26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9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43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9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9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2109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155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2109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155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5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2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97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работников образовательных организаций и участников образовательного проце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97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97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работников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4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4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02109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02109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ворцов культуры, кинотеатров, клубов, досуговых центров, центров культуры и творч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2011087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2011087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2109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2109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ФИЗИЧЕСКОЙ КУЛЬТУРЕ, СПОРТУ И ТУРИЗМУ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67 701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7 651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7 069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физической культуры и массового спорта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 969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порта, физической культуры и 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211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211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211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спортивной 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5108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 299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5108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 299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физической культуры и массового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5S05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72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5S05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72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 по подготовке спортивного резер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5S057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31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5S057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31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капитальный ремонт объектов физической культуры и спорта (субсидии муниципальным образова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5S11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325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5S11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325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крепление общественного здоровья населения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порта, физической культуры и 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211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211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2 240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физической культуры и массового спорта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2 240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111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83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111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62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111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111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капитальный ремонт объектов физической культуры и спорта (субсидии муниципальным образова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1S11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2 356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1S11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2 356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41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физической культуры и массового спорта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41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3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41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3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12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3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СОЦИАЛЬНОЙ ЗАЩИТЫ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72 336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5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5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населения и территории от чрезвычайных ситуаций природного и техногенного характера, обеспечение пожарной безопасности, безопасности на водных объектах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5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5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5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061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социального обслужива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11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11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924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963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в рамках оздоровительной комп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108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108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108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круглогодичного отдыха, оздоровления и занятости обучаю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719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867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719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75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719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92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организаций отдыха детей и их оздоро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S3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26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S3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26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960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в рамках оздоровительной комп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108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960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108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960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1 369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 646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 646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5109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 646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5109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5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5109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891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6 642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временных рабочих мест, трудоустр-во несовершеннолетних граждан в учрежд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6 242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социального обслужива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11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410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11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85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11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80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11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11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2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 423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 439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932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работников муниципальных учреждений социального обслуживания в виде пособий и компенсации в соответствии с Законом Кемеровской области от 30 октября 2007 года № 132-ОЗ «О мерах социальной поддержки работников муниципальных учреждений социального обслужи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помощи лицам, отбывшим наказание в виде лишения свободы, и содействие их социальной реабили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14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14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 720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279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30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506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P3738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41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P3738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41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 431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431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101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65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101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65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513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316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513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316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513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513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517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5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517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5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 999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11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9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11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11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8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11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ресная социальная поддержка участников образовательного проце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S2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7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S2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7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труда в соответствии с Законом Кемеровской области от 20 декабря 2004 года № 105-ОЗ "О мерах социальной поддержки отдельной категории ветеранов Великой Отечественной войны и ветеранов тру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88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88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, в соответствии с Законом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, в соответствии с Законом Кемеровской области от 20 декабря 2004 года № 114-ОЗ "О мерах социальной поддержки реабилитированных лиц и лиц, признанных пострадавшими от политических репресс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3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3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граждан в соответствии с Законом Кемеровской области от 27 января 2005 года №15-ОЗ "О мерах социальной поддержки отдельных категорий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по оплате проезда отдельными видами транспорта в соответствии с Законом Кемеровской области от 28 декабря 2016 года № 97-ОЗ "О мерах социальной поддержки по оплате проезда отдельными видами тран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 711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 711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7 декабря 2018 года № 104-ОЗ "О некоторых вопросах в сфере погребения и похоронного дела в Кемер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80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61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80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80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86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80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1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27 января 2015 года № 1/8 "Об утверждении Положения об установлении пожизненной ренты на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1017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9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1017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1017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6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11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00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11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11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37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14.09.2016 №12/177 «О наградах и поощрениях Новокузнецкого городск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204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1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204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204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3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ГСНД от 27 марта 2012 года № 2/47 "Об утверждении Порядка предоставления отдельным категориям граждан дополнительных мер социальной поддерж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0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0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0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ГСНД от 26.02.13 №2/22 "О предоставлении меры социальной поддержки отдельным категориям граждан, проживающим в городе Новокузнецке и являющимся абонентами сети фиксированной телефонной связи независимо от типа абонентской лин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28.06.2017 г. № 7/68 "О дополнительной мере социальной поддержки граждан с хронической почечной недостаточностью, нуждающихся в прохождении процедуры амбулаторного гемодиализ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0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5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26.12.2017г. №12/118 "О мере социальной поддержки молодым специалистам медицинских организаций государственной системы здравоохранения Кемеровской области, расположенных на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6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дополнительной меры социальной поддержки отдельным категориям граждан в виде ежемесячной денежной выплаты для оплаты проезда по муниципальным маршрутам регулярных перевозок по регулируемым тарифам в границах Новокузнецкого городского округа в соответствии с решением Новокузнецкого городского Совета народных депутатов от 22.09.2020г. №12/80 "О дополнительной мере социальной поддержки отдельных категорий граждан в виде ежемесячной денежной выплаты для оплаты проезда по муниципальным маршрутам регулярных перевозок по регулируемым тарифам в границах Новокузнецкого городского округа и внесении изменений в решение Новокузнецкого городского Совета народных депутатов от 26.03.2019г. №3/24 "О дополнительной мере социальной поддержки в виде бесплатного проезда по муниципальным маршрутам регулярных перевозок по регулируемым тарифам в границах Новокузнецкого городского округа отдельным категория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1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S2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S2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многодетных матерей в соответствии с Законом Кемеровской области от 8 апреля 2008 года № 14-ОЗ "О мерах социальной поддержки отдельных категорий многодетных матер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70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70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 643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 888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системы долговременного ухода за гражданами пожилого возраста и инвали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P3516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16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P3516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16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871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 851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28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55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1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1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54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54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ИЗБИРАТЕЛЬНАЯ КОМИССИЯ НОВОКУЗНЕЦКОГО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852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52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52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52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32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6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членов избирательной комисс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90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90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7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9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7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9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КУЙБЫШЕВСКОГО РАЙОНА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 577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702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702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702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38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358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02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25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25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25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25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25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83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83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83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83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83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8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4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4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4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4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4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НОВОИЛЬИНСКОГО РАЙОНА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 463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528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528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528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464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770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74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7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7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7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связанные с исполнением судебных актов, не отнесенные к другим направлениям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9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9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9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9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9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КАПИТАЛЬНОГО СТРОИТЕЛЬСТВА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03 986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4 956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 291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6 262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ое строительство в области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2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119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2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2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118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1726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8 143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1726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8 143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Стимулирование развития жилищного строительства на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028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ое строительство в области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4102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4102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имулирование программ развития жилищного строительства субъектов Российской Федерации (субсидии муниципальным образова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F1502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982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F1502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982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665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Стимулирование развития жилищного строительства на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649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1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75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1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32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1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1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строительн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1112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74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1112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74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 312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Стимулирование развития жилищного строительства на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 по строительству и реконструкции объектов коммуналь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4106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4106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строитель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27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27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 763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Стимулирование развития жилищного строительства на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 763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имулирование программ развития жилищного строительства субъектов Российской Федерации (субсидии муниципальным образова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F1502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 763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F1502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 763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91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Формирование современной городской среды на территории Новокузнецкого городского округа на 2018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91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02107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91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02107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91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Формирование современной городской среды на территории Новокузнецкого городского округа на 2018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комплексных работ, связанных с присвоением городам Российской Федерации почетного звания "Город трудовой добле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02S15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02S15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7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8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8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строительство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102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8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102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8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Стимулирование развития жилищного строительства на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1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1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ОХРАНЫ ОКРУЖАЮЩЕЙ СРЕДЫ И ПРИРОДНЫХ РЕСУРСОВ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036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36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36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храна окружающей среды и рациональное природопользование в граница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36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2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36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2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1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2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4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2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ГОРОДСКОГО КОНТРОЛЯ НОВОКУЗНЕЦКОГО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36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36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36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36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846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886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9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Председателя Комитета городского контроля и его замест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2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0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2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0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ВОКУЗНЕЦКИЙ ГОРОДСКОЙ СОВЕТ НАРОДНЫХ ДЕПУТ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216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04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959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959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46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71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4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Председателя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20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20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депутатов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3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3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4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4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14.09.2016 №12/177 «О наградах и поощрениях Новокузнецкого городск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204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4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204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4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КУЗНЕЦКОГО РАЙОНА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 769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429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429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429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189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156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07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39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39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езда специализированной техники по внутриквартальным территор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12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12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95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95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95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73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47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95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95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95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2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2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2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7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7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7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7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7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7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7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ДОРОЖНО-КОММУНАЛЬНОГО ХОЗЯЙСТВА И БЛАГОУСТРОЙСТВА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67 455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79 107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79 107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79 107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БУ "Дирекция дорожно-коммунального хозяйства и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1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84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1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84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3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172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3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172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и техобслуживания средств организаци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3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837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3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837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орожной деятельности в отношении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S25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111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S25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111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03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0 378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03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0 378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и капитального ремонта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03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790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03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790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7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465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7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465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1726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481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1726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481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254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385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254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385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8 291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91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891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вывозу и утилизации твердых бытовых отходов с территории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7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891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7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891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объектов коммунально-бытового назначения, технический ремонт и техобслуживание оборудования городских фонт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6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6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1 952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9 244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объектов озеле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2106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 705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2106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 705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городских ле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21067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9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21067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9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освещению территор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3106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494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3106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494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еконструкции, техническому перевооружению и содержанию объектов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3106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851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3106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851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объектов коммунально-бытового назначения, технический ремонт и техобслуживание оборудования городских фонт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6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251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6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251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7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05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7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21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7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7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14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708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16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708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16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"Реализация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L29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L29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Формирование современной городской среды на территории Новокузнецкого городского округа на 2018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263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 (общественные территор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F25555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263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F25555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263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246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246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246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073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ТРАНСПОРТУ И СВЯЗИ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483 345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83 253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83 253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рганизация и развитие пассажирских перевозок и координация работы операторов связи на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83 253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отдельных мероприятий по автомобильному транспор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1103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37 106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1103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37 106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в сфере организации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1716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 643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1716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00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1716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643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отдельных мероприятий по горэлектротранспор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2104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8 942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2104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8 942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в сфере организации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2716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9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2716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9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10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43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66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муниципальной собственности, содержание и обслуживание муниципальной каз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1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3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1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3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движения пассажирского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2110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005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2110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468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2110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14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2110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2110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нижение совокупного объема выбросов загрязняющих веществ в атмосферный воздух (обновление подвижного состава общественного транспорта, в том числе развитие электротранспорта и улучшение инженерной инфраструкту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3G45108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27 361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3G45108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6 682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3G45108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369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3G45108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09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рганизация и развитие пассажирских перевозок и координация работы операторов связи на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ЗАВОДСКОГО РАЙОНА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 795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117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117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117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838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323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14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62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62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2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езда специализированной техники по внутриквартальным территор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12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2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12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2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6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5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5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5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5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5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ОПЕКИ И ПОПЕЧИТЕЛЬСТВА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6 425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836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прав детей-сирот и детей, оставшихся без попечения родителей, прав недееспособных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, осуществление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осуществления контроля за распоряжением и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7207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7207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791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прав детей-сирот и детей, оставшихся без попечения родителей, прав недееспособных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791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1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101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, осуществление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осуществления контроля за распоряжением и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7207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592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7207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913,9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7207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48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7207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7207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 589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0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прав детей-сирот и детей, оставшихся без попечения родителей, прав недееспособных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0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зачисления денежных средств для детей-сирот и детей, оставшихся без попечения родителей, на специальные накопительные банковские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72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0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72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72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55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 609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прав детей-сирот и детей, оставшихся без попечения родителей, прав недееспособных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 609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назначения и выплаты денежных средств семьям, взявшим на воспитание детей-сирот и детей, оставшихся без попечения родителей, предоставление им мер социальной поддержки, осуществление назначения и выплаты денежных средств лицам, находившимся под попечительством, лицам, являвшимся приемными родителями, в соответствии с Законом Кемеровской области от 14 декабря 2010 года № 124-ОЗ «О некоторых вопросах в сфере опеки и попечительства несовершеннолетни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01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 988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01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3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01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 833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01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021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назначения и выплаты единовременного государственного пособия гражданам, усыновившим (удочерившим) детей-сирот и детей, оставшихся без попечения родителей, установленного Законом Кемеровской области от 13 марта 2008 года № 5-ОЗ "О предоставлении меры социальной поддержки гражданам, усыновившим (удочерившим) детей-сирот и детей, оставшихся без попечения родител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01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4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01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01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9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месячного денежного пособия на каждого ребенка, переданного в приемную семью, согласно Решению Новокузнецкого городского Совета народных депутатов от 14 сентября 2016 года №12/172 «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800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690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передаче на воспитание в семью (усыновление (удочерение), установление опеки (попечительства), передача на воспитание в приемную семью) детей-сирот и детей, оставшихся без попечения родителей, в возрасте от 14 до 18 лет согласно Решению Новокузнецкого городского Совета народных депутатов от 14 сентября 2016 года №12/172 «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месячного пособия на каждого ребенка, являющегося инвалидом, переданного на воспитание в семью опекуна (попечителя), согласно Решению Новокузнецкого городского Совета народных депутатов от 14 сентября 2016 года №12/172 «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7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4,3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7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7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0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, осуществление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осуществления контроля за распоряжением и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7207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7207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 856,6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562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562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562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562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149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5,2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4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18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 внутреннего 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18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муниципальными финансам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18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6100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18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6100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180,0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 285 158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>Новокузнецкого городского</w:t>
      </w:r>
    </w:p>
    <w:p>
      <w:pPr>
        <w:pStyle w:val="Normal"/>
        <w:rPr>
          <w:sz w:val="24"/>
          <w:szCs w:val="24"/>
        </w:rPr>
      </w:pPr>
      <w:r>
        <w:rPr/>
        <w:t>Совета народных депутатов</w:t>
        <w:tab/>
        <w:tab/>
        <w:tab/>
        <w:tab/>
        <w:tab/>
        <w:tab/>
        <w:tab/>
        <w:t xml:space="preserve">          А. К. Шелковникова</w:t>
      </w:r>
      <w:r>
        <w:br w:type="page"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ind w:left="567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67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7.12.2022 № 21/14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0</w:t>
      </w:r>
    </w:p>
    <w:p>
      <w:pPr>
        <w:pStyle w:val="Normal"/>
        <w:ind w:left="558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58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8.12.2021 № 7/5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  <w:caps/>
        </w:rPr>
        <w:t>и</w:t>
      </w:r>
      <w:r>
        <w:rPr>
          <w:b/>
          <w:bCs/>
        </w:rPr>
        <w:t xml:space="preserve">сточники финансирования дефицита бюджета </w:t>
      </w:r>
      <w:r>
        <w:rPr>
          <w:b/>
        </w:rPr>
        <w:t>Новокузнецкого городского округа</w:t>
      </w:r>
      <w:r>
        <w:rPr>
          <w:sz w:val="24"/>
          <w:szCs w:val="24"/>
        </w:rPr>
        <w:t xml:space="preserve"> </w:t>
      </w:r>
      <w:r>
        <w:rPr>
          <w:b/>
        </w:rPr>
        <w:t>по статьям и видам источников финансирования дефицита бюджета Новокузнецкого городского округа на 2022 год</w:t>
      </w:r>
    </w:p>
    <w:p>
      <w:pPr>
        <w:pStyle w:val="Style16"/>
        <w:ind w:left="0" w:hanging="0"/>
        <w:jc w:val="right"/>
        <w:rPr>
          <w:b/>
          <w:b/>
        </w:rPr>
      </w:pPr>
      <w:r>
        <w:rPr>
          <w:b/>
        </w:rPr>
        <w:t>(тыс. руб.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69"/>
        <w:gridCol w:w="1560"/>
      </w:tblGrid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2 </w:t>
            </w:r>
            <w:r>
              <w:rPr>
                <w:lang w:val="en-US"/>
              </w:rPr>
              <w:t>7</w:t>
            </w:r>
            <w:r>
              <w:rPr/>
              <w:t>98 065,3</w:t>
            </w:r>
          </w:p>
        </w:tc>
      </w:tr>
      <w:tr>
        <w:trPr>
          <w:trHeight w:val="4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1 934,7</w:t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0 01 02 00 00 04 0000 7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1 934,7</w:t>
            </w:r>
          </w:p>
        </w:tc>
      </w:tr>
      <w:tr>
        <w:trPr>
          <w:trHeight w:val="4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 xml:space="preserve">000 </w:t>
            </w:r>
            <w:r>
              <w:rPr>
                <w:lang w:val="en-US"/>
              </w:rPr>
              <w:t>0</w:t>
            </w:r>
            <w:r>
              <w:rPr/>
              <w:t>1</w:t>
            </w:r>
            <w:r>
              <w:rPr>
                <w:lang w:val="en-US"/>
              </w:rPr>
              <w:t xml:space="preserve"> 0</w:t>
            </w:r>
            <w:r>
              <w:rPr/>
              <w:t>2</w:t>
            </w:r>
            <w:r>
              <w:rPr>
                <w:lang w:val="en-US"/>
              </w:rPr>
              <w:t xml:space="preserve"> 0</w:t>
            </w:r>
            <w:r>
              <w:rPr/>
              <w:t>0</w:t>
            </w:r>
            <w:r>
              <w:rPr>
                <w:lang w:val="en-US"/>
              </w:rPr>
              <w:t xml:space="preserve"> 00 0</w:t>
            </w:r>
            <w:r>
              <w:rPr/>
              <w:t>0</w:t>
            </w:r>
            <w:r>
              <w:rPr>
                <w:lang w:val="en-US"/>
              </w:rPr>
              <w:t xml:space="preserve"> 0000 </w:t>
            </w:r>
            <w:r>
              <w:rPr/>
              <w:t>8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100 000,0</w:t>
            </w:r>
          </w:p>
        </w:tc>
      </w:tr>
      <w:tr>
        <w:trPr>
          <w:trHeight w:val="4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000 </w:t>
            </w:r>
            <w:r>
              <w:rPr>
                <w:lang w:val="en-US"/>
              </w:rPr>
              <w:t>0</w:t>
            </w:r>
            <w:r>
              <w:rPr/>
              <w:t>1</w:t>
            </w:r>
            <w:r>
              <w:rPr>
                <w:lang w:val="en-US"/>
              </w:rPr>
              <w:t xml:space="preserve"> 0</w:t>
            </w:r>
            <w:r>
              <w:rPr/>
              <w:t>2</w:t>
            </w:r>
            <w:r>
              <w:rPr>
                <w:lang w:val="en-US"/>
              </w:rPr>
              <w:t xml:space="preserve"> 0</w:t>
            </w:r>
            <w:r>
              <w:rPr/>
              <w:t>0</w:t>
            </w:r>
            <w:r>
              <w:rPr>
                <w:lang w:val="en-US"/>
              </w:rPr>
              <w:t xml:space="preserve"> 00 0</w:t>
            </w:r>
            <w:r>
              <w:rPr/>
              <w:t>4</w:t>
            </w:r>
            <w:r>
              <w:rPr>
                <w:lang w:val="en-US"/>
              </w:rPr>
              <w:t xml:space="preserve"> 0000 </w:t>
            </w:r>
            <w:r>
              <w:rPr/>
              <w:t>8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100 000,0</w:t>
            </w:r>
          </w:p>
        </w:tc>
      </w:tr>
      <w:tr>
        <w:trPr>
          <w:trHeight w:val="2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 </w:t>
            </w:r>
            <w:r>
              <w:rPr>
                <w:lang w:val="en-US"/>
              </w:rPr>
              <w:t>243</w:t>
            </w:r>
            <w:r>
              <w:rPr/>
              <w:t> </w:t>
            </w:r>
            <w:r>
              <w:rPr>
                <w:lang w:val="en-US"/>
              </w:rPr>
              <w:t>193</w:t>
            </w:r>
            <w:r>
              <w:rPr/>
              <w:t>,3</w:t>
            </w:r>
          </w:p>
        </w:tc>
      </w:tr>
      <w:tr>
        <w:trPr>
          <w:trHeight w:val="2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 01 03 01 00 00 0000 00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 </w:t>
            </w:r>
            <w:r>
              <w:rPr>
                <w:lang w:val="en-US"/>
              </w:rPr>
              <w:t>243</w:t>
            </w:r>
            <w:r>
              <w:rPr/>
              <w:t> </w:t>
            </w:r>
            <w:r>
              <w:rPr>
                <w:lang w:val="en-US"/>
              </w:rPr>
              <w:t>193</w:t>
            </w:r>
            <w:r>
              <w:rPr/>
              <w:t>,3</w:t>
            </w:r>
          </w:p>
        </w:tc>
      </w:tr>
      <w:tr>
        <w:trPr>
          <w:trHeight w:val="2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4 150</w:t>
            </w:r>
            <w:r>
              <w:rPr/>
              <w:t> 000,0</w:t>
            </w:r>
          </w:p>
        </w:tc>
      </w:tr>
      <w:tr>
        <w:trPr>
          <w:trHeight w:val="2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000 </w:t>
            </w:r>
            <w:r>
              <w:rPr>
                <w:lang w:val="en-US"/>
              </w:rPr>
              <w:t>0</w:t>
            </w:r>
            <w:r>
              <w:rPr/>
              <w:t>1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1</w:t>
            </w:r>
            <w:r>
              <w:rPr>
                <w:lang w:val="en-US"/>
              </w:rPr>
              <w:t xml:space="preserve"> 00 0</w:t>
            </w:r>
            <w:r>
              <w:rPr/>
              <w:t>4</w:t>
            </w:r>
            <w:r>
              <w:rPr>
                <w:lang w:val="en-US"/>
              </w:rPr>
              <w:t xml:space="preserve"> 000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7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городских округов в валюте Российской Федерации (бюджетный кредит на частичное покрытие дефицита бюджета муниципального образ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8</w:t>
            </w:r>
            <w:r>
              <w:rPr/>
              <w:t>00 000,0</w:t>
            </w:r>
          </w:p>
        </w:tc>
      </w:tr>
      <w:tr>
        <w:trPr>
          <w:trHeight w:val="2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0 01 03 01 00 04 0003 7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городских округов в валюте Российской Федерации (бюджетные кредиты, предоставленные за счет средств бюджета на пополнение остатка средств на едином счете бюдже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50 000,0</w:t>
            </w:r>
          </w:p>
        </w:tc>
      </w:tr>
      <w:tr>
        <w:trPr>
          <w:trHeight w:val="2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0 01 03 01 00 04 2900 7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 (бюджетные кредиты, предоставленные для погашения долговых обязательст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500 000,0</w:t>
            </w:r>
          </w:p>
        </w:tc>
      </w:tr>
      <w:tr>
        <w:trPr>
          <w:trHeight w:val="2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000 </w:t>
            </w:r>
            <w:r>
              <w:rPr>
                <w:lang w:val="en-US"/>
              </w:rPr>
              <w:t>0</w:t>
            </w:r>
            <w:r>
              <w:rPr/>
              <w:t>1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1</w:t>
            </w:r>
            <w:r>
              <w:rPr>
                <w:lang w:val="en-US"/>
              </w:rPr>
              <w:t xml:space="preserve"> 00 0</w:t>
            </w:r>
            <w:r>
              <w:rPr/>
              <w:t>0</w:t>
            </w:r>
            <w:r>
              <w:rPr>
                <w:lang w:val="en-US"/>
              </w:rPr>
              <w:t xml:space="preserve"> 0000 </w:t>
            </w:r>
            <w:r>
              <w:rPr/>
              <w:t>8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6 806,7</w:t>
            </w:r>
          </w:p>
        </w:tc>
      </w:tr>
      <w:tr>
        <w:trPr>
          <w:trHeight w:val="1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000 </w:t>
            </w:r>
            <w:r>
              <w:rPr>
                <w:lang w:val="en-US"/>
              </w:rPr>
              <w:t>0</w:t>
            </w:r>
            <w:r>
              <w:rPr/>
              <w:t>1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1</w:t>
            </w:r>
            <w:r>
              <w:rPr>
                <w:lang w:val="en-US"/>
              </w:rPr>
              <w:t xml:space="preserve"> 00 0</w:t>
            </w:r>
            <w:r>
              <w:rPr/>
              <w:t>4</w:t>
            </w:r>
            <w:r>
              <w:rPr>
                <w:lang w:val="en-US"/>
              </w:rPr>
              <w:t xml:space="preserve"> 000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8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Российской Федерации (бюджетный кредит на частичное покрытие дефицита бюджета муниципального образ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6 806,7</w:t>
            </w:r>
          </w:p>
        </w:tc>
      </w:tr>
      <w:tr>
        <w:trPr>
          <w:trHeight w:val="1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000 </w:t>
            </w:r>
            <w:r>
              <w:rPr>
                <w:lang w:val="en-US"/>
              </w:rPr>
              <w:t>0</w:t>
            </w:r>
            <w:r>
              <w:rPr/>
              <w:t>1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1</w:t>
            </w:r>
            <w:r>
              <w:rPr>
                <w:lang w:val="en-US"/>
              </w:rPr>
              <w:t xml:space="preserve"> 00 0</w:t>
            </w:r>
            <w:r>
              <w:rPr/>
              <w:t>4</w:t>
            </w:r>
            <w:r>
              <w:rPr>
                <w:lang w:val="en-US"/>
              </w:rPr>
              <w:t xml:space="preserve"> 00</w:t>
            </w:r>
            <w:r>
              <w:rPr/>
              <w:t>03</w:t>
            </w:r>
            <w:r>
              <w:rPr>
                <w:lang w:val="en-US"/>
              </w:rPr>
              <w:t xml:space="preserve"> </w:t>
            </w:r>
            <w:r>
              <w:rPr/>
              <w:t>8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Российской Федерации (бюджетные кредиты, предоставленные за счет средств бюджета на пополнение остатка средств на едином счете бюдже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50 000,0</w:t>
            </w:r>
          </w:p>
        </w:tc>
      </w:tr>
      <w:tr>
        <w:trPr>
          <w:trHeight w:val="1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45 128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>Новокузнецкого городского</w:t>
      </w:r>
    </w:p>
    <w:p>
      <w:pPr>
        <w:pStyle w:val="Normal"/>
        <w:rPr>
          <w:sz w:val="24"/>
          <w:szCs w:val="24"/>
        </w:rPr>
      </w:pPr>
      <w:r>
        <w:rPr/>
        <w:t>Совета народных депутатов</w:t>
        <w:tab/>
        <w:tab/>
        <w:tab/>
        <w:tab/>
        <w:tab/>
        <w:tab/>
        <w:tab/>
        <w:t xml:space="preserve">          А. К. Шелковн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ind w:left="567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67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7.12.2022 № 21/14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2</w:t>
      </w:r>
    </w:p>
    <w:p>
      <w:pPr>
        <w:pStyle w:val="Normal"/>
        <w:ind w:left="558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58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8.12.2021г. № 7/5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рограмма </w:t>
      </w:r>
      <w:r>
        <w:rPr>
          <w:b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кузнецкого городского округа</w:t>
      </w:r>
      <w:r>
        <w:rPr>
          <w:sz w:val="24"/>
          <w:szCs w:val="24"/>
        </w:rPr>
        <w:t xml:space="preserve"> </w:t>
      </w:r>
      <w:r>
        <w:rPr>
          <w:b/>
        </w:rPr>
        <w:t>на 2022 год</w:t>
      </w:r>
    </w:p>
    <w:p>
      <w:pPr>
        <w:pStyle w:val="Style16"/>
        <w:ind w:left="0" w:hanging="0"/>
        <w:jc w:val="right"/>
        <w:rPr>
          <w:b/>
          <w:b/>
        </w:rPr>
      </w:pPr>
      <w:r>
        <w:rPr>
          <w:b/>
        </w:rPr>
        <w:t>(тыс. руб.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69"/>
        <w:gridCol w:w="1560"/>
      </w:tblGrid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2 </w:t>
            </w:r>
            <w:r>
              <w:rPr>
                <w:lang w:val="en-US"/>
              </w:rPr>
              <w:t>7</w:t>
            </w:r>
            <w:r>
              <w:rPr/>
              <w:t>98 065,3</w:t>
            </w:r>
          </w:p>
        </w:tc>
      </w:tr>
      <w:tr>
        <w:trPr>
          <w:trHeight w:val="4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1 934,7</w:t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0 01 02 00 00 04 0000 7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1 934,7</w:t>
            </w:r>
          </w:p>
        </w:tc>
      </w:tr>
      <w:tr>
        <w:trPr>
          <w:trHeight w:val="4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 xml:space="preserve">000 </w:t>
            </w:r>
            <w:r>
              <w:rPr>
                <w:lang w:val="en-US"/>
              </w:rPr>
              <w:t>0</w:t>
            </w:r>
            <w:r>
              <w:rPr/>
              <w:t>1</w:t>
            </w:r>
            <w:r>
              <w:rPr>
                <w:lang w:val="en-US"/>
              </w:rPr>
              <w:t xml:space="preserve"> 0</w:t>
            </w:r>
            <w:r>
              <w:rPr/>
              <w:t>2</w:t>
            </w:r>
            <w:r>
              <w:rPr>
                <w:lang w:val="en-US"/>
              </w:rPr>
              <w:t xml:space="preserve"> 0</w:t>
            </w:r>
            <w:r>
              <w:rPr/>
              <w:t>0</w:t>
            </w:r>
            <w:r>
              <w:rPr>
                <w:lang w:val="en-US"/>
              </w:rPr>
              <w:t xml:space="preserve"> 00 0</w:t>
            </w:r>
            <w:r>
              <w:rPr/>
              <w:t>0</w:t>
            </w:r>
            <w:r>
              <w:rPr>
                <w:lang w:val="en-US"/>
              </w:rPr>
              <w:t xml:space="preserve"> 0000 </w:t>
            </w:r>
            <w:r>
              <w:rPr/>
              <w:t>8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100 000,0</w:t>
            </w:r>
          </w:p>
        </w:tc>
      </w:tr>
      <w:tr>
        <w:trPr>
          <w:trHeight w:val="4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000 </w:t>
            </w:r>
            <w:r>
              <w:rPr>
                <w:lang w:val="en-US"/>
              </w:rPr>
              <w:t>0</w:t>
            </w:r>
            <w:r>
              <w:rPr/>
              <w:t>1</w:t>
            </w:r>
            <w:r>
              <w:rPr>
                <w:lang w:val="en-US"/>
              </w:rPr>
              <w:t xml:space="preserve"> 0</w:t>
            </w:r>
            <w:r>
              <w:rPr/>
              <w:t>2</w:t>
            </w:r>
            <w:r>
              <w:rPr>
                <w:lang w:val="en-US"/>
              </w:rPr>
              <w:t xml:space="preserve"> 0</w:t>
            </w:r>
            <w:r>
              <w:rPr/>
              <w:t>0</w:t>
            </w:r>
            <w:r>
              <w:rPr>
                <w:lang w:val="en-US"/>
              </w:rPr>
              <w:t xml:space="preserve"> 00 0</w:t>
            </w:r>
            <w:r>
              <w:rPr/>
              <w:t>4</w:t>
            </w:r>
            <w:r>
              <w:rPr>
                <w:lang w:val="en-US"/>
              </w:rPr>
              <w:t xml:space="preserve"> 0000 </w:t>
            </w:r>
            <w:r>
              <w:rPr/>
              <w:t>8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100 000,0</w:t>
            </w:r>
          </w:p>
        </w:tc>
      </w:tr>
      <w:tr>
        <w:trPr>
          <w:trHeight w:val="2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 </w:t>
            </w:r>
            <w:r>
              <w:rPr>
                <w:lang w:val="en-US"/>
              </w:rPr>
              <w:t>243</w:t>
            </w:r>
            <w:r>
              <w:rPr/>
              <w:t> </w:t>
            </w:r>
            <w:r>
              <w:rPr>
                <w:lang w:val="en-US"/>
              </w:rPr>
              <w:t>193</w:t>
            </w:r>
            <w:r>
              <w:rPr/>
              <w:t>,3</w:t>
            </w:r>
          </w:p>
        </w:tc>
      </w:tr>
      <w:tr>
        <w:trPr>
          <w:trHeight w:val="2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 01 03 01 00 00 0000 00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 </w:t>
            </w:r>
            <w:r>
              <w:rPr>
                <w:lang w:val="en-US"/>
              </w:rPr>
              <w:t>243</w:t>
            </w:r>
            <w:r>
              <w:rPr/>
              <w:t> </w:t>
            </w:r>
            <w:r>
              <w:rPr>
                <w:lang w:val="en-US"/>
              </w:rPr>
              <w:t>193</w:t>
            </w:r>
            <w:r>
              <w:rPr/>
              <w:t>,3</w:t>
            </w:r>
          </w:p>
        </w:tc>
      </w:tr>
      <w:tr>
        <w:trPr>
          <w:trHeight w:val="2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4 150</w:t>
            </w:r>
            <w:r>
              <w:rPr/>
              <w:t> 000,0</w:t>
            </w:r>
          </w:p>
        </w:tc>
      </w:tr>
      <w:tr>
        <w:trPr>
          <w:trHeight w:val="2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000 </w:t>
            </w:r>
            <w:r>
              <w:rPr>
                <w:lang w:val="en-US"/>
              </w:rPr>
              <w:t>0</w:t>
            </w:r>
            <w:r>
              <w:rPr/>
              <w:t>1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1</w:t>
            </w:r>
            <w:r>
              <w:rPr>
                <w:lang w:val="en-US"/>
              </w:rPr>
              <w:t xml:space="preserve"> 00 0</w:t>
            </w:r>
            <w:r>
              <w:rPr/>
              <w:t>4</w:t>
            </w:r>
            <w:r>
              <w:rPr>
                <w:lang w:val="en-US"/>
              </w:rPr>
              <w:t xml:space="preserve"> 000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7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городских округов в валюте Российской Федерации (бюджетный кредит на частичное покрытие дефицита бюджета муниципального образ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8</w:t>
            </w:r>
            <w:r>
              <w:rPr/>
              <w:t>00 000,0</w:t>
            </w:r>
          </w:p>
        </w:tc>
      </w:tr>
      <w:tr>
        <w:trPr>
          <w:trHeight w:val="2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0 01 03 01 00 04 0003 7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городских округов в валюте Российской Федерации (бюджетные кредиты, предоставленные за счет средств бюджета на пополнение остатка средств на едином счете бюдже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50 000,0</w:t>
            </w:r>
          </w:p>
        </w:tc>
      </w:tr>
      <w:tr>
        <w:trPr>
          <w:trHeight w:val="2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0 01 03 01 00 04 2900 7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 (бюджетные кредиты, предоставленные для погашения долговых обязательст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500 000,0</w:t>
            </w:r>
          </w:p>
        </w:tc>
      </w:tr>
      <w:tr>
        <w:trPr>
          <w:trHeight w:val="2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000 </w:t>
            </w:r>
            <w:r>
              <w:rPr>
                <w:lang w:val="en-US"/>
              </w:rPr>
              <w:t>0</w:t>
            </w:r>
            <w:r>
              <w:rPr/>
              <w:t>1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1</w:t>
            </w:r>
            <w:r>
              <w:rPr>
                <w:lang w:val="en-US"/>
              </w:rPr>
              <w:t xml:space="preserve"> 00 0</w:t>
            </w:r>
            <w:r>
              <w:rPr/>
              <w:t>0</w:t>
            </w:r>
            <w:r>
              <w:rPr>
                <w:lang w:val="en-US"/>
              </w:rPr>
              <w:t xml:space="preserve"> 0000 </w:t>
            </w:r>
            <w:r>
              <w:rPr/>
              <w:t>8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6 806,7</w:t>
            </w:r>
          </w:p>
        </w:tc>
      </w:tr>
      <w:tr>
        <w:trPr>
          <w:trHeight w:val="1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000 </w:t>
            </w:r>
            <w:r>
              <w:rPr>
                <w:lang w:val="en-US"/>
              </w:rPr>
              <w:t>0</w:t>
            </w:r>
            <w:r>
              <w:rPr/>
              <w:t>1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1</w:t>
            </w:r>
            <w:r>
              <w:rPr>
                <w:lang w:val="en-US"/>
              </w:rPr>
              <w:t xml:space="preserve"> 00 0</w:t>
            </w:r>
            <w:r>
              <w:rPr/>
              <w:t>4</w:t>
            </w:r>
            <w:r>
              <w:rPr>
                <w:lang w:val="en-US"/>
              </w:rPr>
              <w:t xml:space="preserve"> 000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8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Российской Федерации (бюджетный кредит на частичное покрытие дефицита бюджета муниципального образ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6 806,7</w:t>
            </w:r>
          </w:p>
        </w:tc>
      </w:tr>
      <w:tr>
        <w:trPr>
          <w:trHeight w:val="1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000 </w:t>
            </w:r>
            <w:r>
              <w:rPr>
                <w:lang w:val="en-US"/>
              </w:rPr>
              <w:t>0</w:t>
            </w:r>
            <w:r>
              <w:rPr/>
              <w:t>1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1</w:t>
            </w:r>
            <w:r>
              <w:rPr>
                <w:lang w:val="en-US"/>
              </w:rPr>
              <w:t xml:space="preserve"> 00 0</w:t>
            </w:r>
            <w:r>
              <w:rPr/>
              <w:t>4</w:t>
            </w:r>
            <w:r>
              <w:rPr>
                <w:lang w:val="en-US"/>
              </w:rPr>
              <w:t xml:space="preserve"> 00</w:t>
            </w:r>
            <w:r>
              <w:rPr/>
              <w:t>03</w:t>
            </w:r>
            <w:r>
              <w:rPr>
                <w:lang w:val="en-US"/>
              </w:rPr>
              <w:t xml:space="preserve"> </w:t>
            </w:r>
            <w:r>
              <w:rPr/>
              <w:t>8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Российской Федерации (бюджетные кредиты, предоставленные за счет средств бюджета на пополнение остатка средств на едином счете бюдже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50 000,0</w:t>
            </w:r>
          </w:p>
        </w:tc>
      </w:tr>
      <w:tr>
        <w:trPr>
          <w:trHeight w:val="1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45 128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>Новокузнецкого городского</w:t>
      </w:r>
    </w:p>
    <w:p>
      <w:pPr>
        <w:pStyle w:val="Normal"/>
        <w:spacing w:lineRule="auto" w:line="276" w:before="0" w:after="200"/>
        <w:rPr/>
      </w:pPr>
      <w:r>
        <w:rPr/>
        <w:t>Совета народных депутатов</w:t>
        <w:tab/>
        <w:tab/>
        <w:tab/>
        <w:tab/>
        <w:tab/>
        <w:tab/>
        <w:tab/>
        <w:t xml:space="preserve">А. К. Шелковникова </w:t>
      </w:r>
      <w:r>
        <w:br w:type="page"/>
      </w:r>
    </w:p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ind w:left="567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67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7.12.2022 № 21/14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4</w:t>
      </w:r>
    </w:p>
    <w:p>
      <w:pPr>
        <w:pStyle w:val="Normal"/>
        <w:ind w:left="558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58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8.12.2021 № 7/57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/>
      </w:pPr>
      <w:r>
        <w:rPr>
          <w:b/>
          <w:sz w:val="20"/>
        </w:rPr>
        <w:t xml:space="preserve">Перечень и объемы бюджетных ассигнований на реализацию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муниципальных программ Новокузнецкого городского округа на 20</w:t>
      </w:r>
      <w:r>
        <w:rPr>
          <w:b/>
          <w:sz w:val="20"/>
          <w:lang w:val="ru-RU"/>
        </w:rPr>
        <w:t>22</w:t>
      </w:r>
      <w:r>
        <w:rPr>
          <w:b/>
          <w:sz w:val="20"/>
        </w:rPr>
        <w:t xml:space="preserve"> год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22"/>
        <w:gridCol w:w="1417"/>
      </w:tblGrid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храна окружающей среды и рациональное природопользование в границах Новокузнецкого городского округ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36,6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сновные направления развития территории Новокузнецкого городского округ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000,6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82 594,3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47 191,5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населения и территории от чрезвычайных ситуаций природного и техногенного характера, обеспечение пожарной безопасности, безопасности на водных объектах территории Новокузнецкого городского округ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 103,6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79 110,6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0 854,3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рганизация и развитие пассажирских перевозок и координация работы операторов связи на территории Новокузнецкого городского округ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83 345,6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муниципальным имуществом Новокузнецкого городского округ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 456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убъектов малого и среднего предпринимательства в городе Новокузнецк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65,4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124,1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физической культуры и массового спорта Новокузнецкого городского округ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7 551,3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33 061,9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прав детей-сирот и детей, оставшихся без попечения родителей, прав недееспособных граждан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 315,9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7 314,3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Поддержка социально ориентированных некоммерческих организаций в городе Новокузнецк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72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муниципальными финансами Новокузнецкого городского округ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 710,0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Формирование современной городской среды на территории Новокузнецкого городского округа на 2018-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6 858,5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 550,8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внутреннего и въездного туризма на территории Новокузнецкого городского округ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Стимулирование развития жилищного строительства на территории Новокузнецкого городского округ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 472,9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крепление общественного здоровья населения Новокузнецкого городского округ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 614 602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>Новокузнецкого городского</w:t>
      </w:r>
    </w:p>
    <w:p>
      <w:pPr>
        <w:pStyle w:val="Normal"/>
        <w:rPr/>
      </w:pPr>
      <w:r>
        <w:rPr/>
        <w:t>Совета народных депутатов</w:t>
        <w:tab/>
        <w:tab/>
        <w:tab/>
        <w:tab/>
        <w:tab/>
        <w:tab/>
        <w:tab/>
        <w:t>А. К. Шелковнико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09" w:top="765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10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Style16"/>
    <w:qFormat/>
    <w:pPr>
      <w:numPr>
        <w:ilvl w:val="2"/>
        <w:numId w:val="1"/>
      </w:numPr>
      <w:ind w:left="354" w:hanging="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pacing w:val="-20"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b/>
      <w:bCs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pacing w:val="-20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sz w:val="20"/>
      <w:szCs w:val="24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2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6"/>
      <w:szCs w:val="26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11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 w:val="28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33">
    <w:name w:val="заголовок 3"/>
    <w:basedOn w:val="Normal"/>
    <w:next w:val="Normal"/>
    <w:qFormat/>
    <w:pPr>
      <w:keepNext w:val="true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Xl86">
    <w:name w:val="xl86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b">
    <w:name w:val="Обычн#fbй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autoSpaceDE w:val="false"/>
      <w:jc w:val="both"/>
    </w:pPr>
    <w:rPr>
      <w:sz w:val="28"/>
      <w:szCs w:val="28"/>
    </w:rPr>
  </w:style>
  <w:style w:type="paragraph" w:styleId="25">
    <w:name w:val="çàãîëîâîê 2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caps/>
      <w:sz w:val="28"/>
      <w:szCs w:val="28"/>
    </w:rPr>
  </w:style>
  <w:style w:type="paragraph" w:styleId="26">
    <w:name w:val="заголовок 2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caps/>
      <w:sz w:val="28"/>
      <w:szCs w:val="28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autoSpaceDE w:val="false"/>
      <w:ind w:left="720" w:hanging="0"/>
      <w:jc w:val="both"/>
    </w:pPr>
    <w:rPr>
      <w:sz w:val="28"/>
      <w:szCs w:val="28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autoSpaceDE w:val="false"/>
      <w:ind w:firstLine="720"/>
    </w:pPr>
    <w:rPr>
      <w:sz w:val="28"/>
      <w:szCs w:val="28"/>
      <w:u w:val="single"/>
    </w:rPr>
  </w:style>
  <w:style w:type="paragraph" w:styleId="71">
    <w:name w:val="заголовок 7"/>
    <w:basedOn w:val="Normal"/>
    <w:next w:val="Normal"/>
    <w:qFormat/>
    <w:pPr>
      <w:keepNext w:val="true"/>
      <w:widowControl w:val="false"/>
      <w:autoSpaceDE w:val="false"/>
      <w:ind w:firstLine="720"/>
    </w:pPr>
    <w:rPr>
      <w:i/>
      <w:iCs/>
      <w:sz w:val="28"/>
      <w:szCs w:val="28"/>
      <w:u w:val="single"/>
    </w:rPr>
  </w:style>
  <w:style w:type="paragraph" w:styleId="81">
    <w:name w:val="заголовок 8"/>
    <w:basedOn w:val="Normal"/>
    <w:next w:val="Normal"/>
    <w:qFormat/>
    <w:pPr>
      <w:keepNext w:val="true"/>
      <w:widowControl w:val="false"/>
      <w:autoSpaceDE w:val="false"/>
    </w:pPr>
    <w:rPr>
      <w:i/>
      <w:iCs/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widowControl w:val="false"/>
      <w:autoSpaceDE w:val="false"/>
      <w:ind w:firstLine="720"/>
      <w:jc w:val="both"/>
    </w:pPr>
    <w:rPr>
      <w:i/>
      <w:iCs/>
      <w:sz w:val="28"/>
      <w:szCs w:val="28"/>
      <w:u w:val="single"/>
    </w:rPr>
  </w:style>
  <w:style w:type="paragraph" w:styleId="Style20">
    <w:name w:val="текст примечания"/>
    <w:basedOn w:val="Fb"/>
    <w:qFormat/>
    <w:pPr/>
    <w:rPr/>
  </w:style>
  <w:style w:type="paragraph" w:styleId="Xl54">
    <w:name w:val="xl54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24"/>
      <w:szCs w:val="24"/>
    </w:rPr>
  </w:style>
  <w:style w:type="paragraph" w:styleId="Xl59">
    <w:name w:val="xl59"/>
    <w:basedOn w:val="Normal"/>
    <w:qFormat/>
    <w:pPr>
      <w:spacing w:before="280" w:after="280"/>
      <w:jc w:val="right"/>
    </w:pPr>
    <w:rPr>
      <w:rFonts w:ascii="Arial" w:hAnsi="Arial" w:eastAsia="Arial Unicode MS" w:cs="Arial"/>
      <w:color w:val="FF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eastAsia="Arial Unicode MS" w:cs="Arial"/>
      <w:sz w:val="18"/>
      <w:szCs w:val="18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75">
    <w:name w:val="xl75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jc w:val="right"/>
      <w:textAlignment w:val="top"/>
    </w:pPr>
    <w:rPr>
      <w:rFonts w:ascii="Arial" w:hAnsi="Arial" w:eastAsia="Arial Unicode MS" w:cs="Arial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eastAsia="Arial Unicode MS" w:cs="Arial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2:59:00Z</dcterms:created>
  <dc:creator>peters</dc:creator>
  <dc:description/>
  <cp:keywords/>
  <dc:language>en-US</dc:language>
  <cp:lastModifiedBy>Пользователь Windows</cp:lastModifiedBy>
  <cp:lastPrinted>2022-09-27T11:25:00Z</cp:lastPrinted>
  <dcterms:modified xsi:type="dcterms:W3CDTF">2022-12-28T01:53:00Z</dcterms:modified>
  <cp:revision>83</cp:revision>
  <dc:subject/>
  <dc:title/>
</cp:coreProperties>
</file>